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6" w:hanging="0"/>
        <w:jc w:val="center"/>
        <w:rPr/>
      </w:pPr>
      <w:r>
        <w:rPr/>
        <w:t>РЕЕСТР НОРМАТИВНО-ПРАВОВЫХ АКТОВ 2008г.</w:t>
      </w:r>
    </w:p>
    <w:tbl>
      <w:tblPr>
        <w:tblW w:w="15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0"/>
        <w:gridCol w:w="146"/>
        <w:gridCol w:w="945"/>
        <w:gridCol w:w="1380"/>
        <w:gridCol w:w="5090"/>
        <w:gridCol w:w="67"/>
        <w:gridCol w:w="2453"/>
        <w:gridCol w:w="1980"/>
        <w:gridCol w:w="180"/>
        <w:gridCol w:w="1080"/>
        <w:gridCol w:w="1716"/>
        <w:gridCol w:w="28"/>
      </w:tblGrid>
      <w:tr>
        <w:trPr/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и дата сопроводительного письм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ест прокуратуры, экспертное заключени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орядке софинансирования субсидий, предоставляемых бюджету Цимлянского района из областного бюджета за счет средств Фонда софинансирования расход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Администрации Цимлянского района от 15.04.2004 г. №338 «Об утверждении Положения и состава тарифной комиссии Цимлянск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1.11.08 № 164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еречней объектов для отбывания обязательных и исправительных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1.01.09 № 3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/>
              <w:t>О создании комиссии для организации и проведения торгов по продаже, находящихся в муниципальной собственности земельных участков или права аренды таких земельных участ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27.08.08 № 1214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изменения (постановление от 14.11.08 № 1599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Изменения (постановление от 18.02.10 № 117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Изменения (постановление от 04.03.10 № 174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Утратило силу (постановление от 18.05.2010 № 50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 Администрации Цимлянского района от 11.12.2007 года №2121 «Об утверждении нормативов потребления услуг, средних и средневзвешенных тарифов на услуги систем водоснабжения и водоотведения на 2008 го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8.11.08 № 166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156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тановлении размера арендной платы за земельные участки,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11.02.09 № 88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Утратило силу (постановление от 26.04.2010 № 41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03.2009г. № 4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оплате за оказание дополнительных образовательных услуг МОУ ДОД «РЦВР»: </w:t>
            </w:r>
          </w:p>
          <w:p>
            <w:pPr>
              <w:pStyle w:val="Normal"/>
              <w:jc w:val="both"/>
              <w:rPr/>
            </w:pPr>
            <w:r>
              <w:rPr/>
              <w:t>«Секретарское дело», «Пользователь П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04.03.09 № 14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 Администрации района от  01.03.2007г. №282 «О порядке расходования субвенций, поступающих из областного бюджета на предоставление гражданам мер социальной поддержки в соответствии с отдельными нормативными актами социальной направлен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10.03.09 № 14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ложении карантина по бешенству животных в ст. Калининск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04.03.09 № 14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ложении карантина по бешенству животных на участок природного парка «Донской», лес у ст. Лозновск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04.03.09 № 14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/>
              <w:t>Об утверждении стоимости 1 кв.м. общей площади жилья по Цимлянскому райо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03.08 № 42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медицинском обеспечении лиц мужского пола 15- и 16-летнего возраста, проживающих на территории Цимлянского района, до их первоначальной постановки на воинский учет в 2008 г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ило силу (постановление от 01.04.09 № 28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создании районной межведомственной  рабочей группы по проверке документов, предоставляемых претендентами на  субсидирование процентной ставки по кредитам (займам), полученным на развитие личных подсобных хозяйств в рамках приоритетного национального проекта «Развитие агропромышленного комплекса»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23.03.09 № 215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Изменения (постановление от 21.05.2010г. № 51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03.2009г. № 4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Об утверждении порядка установления причин нарушения законодательства о градостроительной деятельности на территории Цимля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тоимости 1 кв.м. общей площади жилья по Цимлянскому район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03.07.08 № 92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435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гражданам субсидий на оплату жилого помещения и коммунальных услуг в Цимлянском район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21.01.09 № 39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Утратило силу (постановление от 30.07.12 № 105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2.2009г. № 27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льготной подписки на общественно-политическую  газету “Придонье” отдельным льготным категориям граждан на 2-е полугодие 2008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04.03.09 № 14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69" w:leader="none"/>
                <w:tab w:val="center" w:pos="4816" w:leader="none"/>
              </w:tabs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О внесении изменений в  Главы Администрации района от 10.04.01г. № 190 «О порядке организации исполнения бюджета района»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31.12.09 № 125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дготовке к пожароопасному сезону и мерах по предупреждению и тушению лесных пожаров на территории района в 2008г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04.03.09 № 14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4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дополнений в  Администрации района от 30.12.2005г № 1731 «Об утверждении тарифа на проезд в пассажирском автомобильном транспорте в городском и внутрирайонном сообщени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ило силу (постановление от 05.04.2011 № 37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ложение к общественно-политической газете «Придонье» (Вести власти) от 24.04.08 № 6 (64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вышении заработной платы работникам, не замещающих должности муниципальной службы, не являющихся муниципальными служащими  и осуществляющих техническое обеспечение деятельности  органов местного самоуправления Цимля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220" w:leader="none"/>
              </w:tabs>
              <w:jc w:val="both"/>
              <w:rPr/>
            </w:pPr>
            <w:r>
              <w:rPr/>
              <w:t>О создании межведомственной антинаркотической  комиссии Цимля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24.07.08 № 1016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Изменения (постановление от 13.11.08 159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Изменения (постановление от 12.04.2010 № 357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Изменения (постановление от 04.04.2011 № 369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Изменения (постановление от 19.09.2011 № 1015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>Изменения (постановление от 10.01.2012 № 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7. </w:t>
            </w:r>
            <w:r>
              <w:rPr>
                <w:sz w:val="20"/>
                <w:szCs w:val="20"/>
              </w:rPr>
              <w:t>Изменения (постановление от 10.05.2012 № 62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8. </w:t>
            </w:r>
            <w:r>
              <w:rPr>
                <w:sz w:val="20"/>
                <w:szCs w:val="20"/>
              </w:rPr>
              <w:t>Изменения (постановление от 12.03.2013 № 301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9. </w:t>
            </w:r>
            <w:r>
              <w:rPr>
                <w:sz w:val="20"/>
                <w:szCs w:val="20"/>
              </w:rPr>
              <w:t>Изменения (постановление от 18.10.2013 № 124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</w:rPr>
              <w:t>Изменения (постановление от 30.12.2015 № 743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</w:rPr>
              <w:t>Изменения (постановление от 13.04.2016 № 17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07.2009г. № 10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97" w:hanging="0"/>
              <w:jc w:val="both"/>
              <w:rPr/>
            </w:pPr>
            <w:r>
              <w:rPr/>
              <w:t xml:space="preserve">Об утверждении районной целевой программы «Комплексные меры противодействия злоупотреблению наркотиками и их незаконному обороту на 2008-2009 годы»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дополнительных мер социальной поддержки отдельным категориям граждан Цимля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20.05.08 № 693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Утратило силу (постановление от 16.01.09 № 1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порядка осуществления органами муниципальной власти бюджетных полномочий главных администраторов доходов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ило силу (постановление от 30.12.2010 № 164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5.20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временного трудоустройства несовершеннолетних граждан  в возрасте от 14 до 18 лет на территории Цимлянского  района</w:t>
            </w:r>
          </w:p>
          <w:p>
            <w:pPr>
              <w:pStyle w:val="ConsPlusTitle"/>
              <w:widowControl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10.03.09 № 14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5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тарифов на платные услуги, выполняемые МУ «АДЛ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04.03.09 № 14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мерах по обеспечению безопасности и спасению людей на водных объектах в границах  Цимлянского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09.06.09 № 50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гласовании цен на платные медицинские услуги, оказываемые МУЗ «ЦРБ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ило силу (постановление от 16.09.09 № 78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Администрации Цимлянского района от 22.04.2008г. № 569 «О предоставлении дополнительных мер социальной поддержки отдельным категориям граждан Цимлянск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16.01.09 № 1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гласовании цен на платные  услуги, оказываемые МУП «Служба единого заказчика» на 2008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sz w:val="24"/>
              </w:rPr>
              <w:t>О внесении изменений в Администрации Цимлянского района от 13.09.2007г. № 1562 "Об утверждении Положения о видах поощрений Главы Цимлянского района"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sz w:val="24"/>
              </w:rPr>
              <w:t>О внесении изменений в Администрации Цимлянского района от 30.11.2006г. № 873 "Об утверждении Положения о премировании муниципальных служащих и работников, занимающих должности, не отнесенные к муниципальным должностям и осуществляющим техническое обеспечение аппарата Администрации района и ее структурных подразделений"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69" w:leader="none"/>
                <w:tab w:val="center" w:pos="4816" w:leader="none"/>
              </w:tabs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Об отчете об исполнении бюджета муниципального района за 1 квартал 2008 год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ято с контроля (постановление от 4.03.09. № 14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6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7"/>
              </w:rPr>
              <w:t xml:space="preserve">Об утверждении тарифа на подключение </w:t>
            </w:r>
            <w:r>
              <w:rPr>
                <w:spacing w:val="-5"/>
              </w:rPr>
              <w:t xml:space="preserve">объектов капитального строительства </w:t>
            </w:r>
            <w:r>
              <w:rPr>
                <w:spacing w:val="-1"/>
              </w:rPr>
              <w:t xml:space="preserve">к газораспределительным сетям на </w:t>
            </w:r>
            <w:r>
              <w:rPr/>
              <w:t>территории Цимля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6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header2cols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Об утверждении Инвестиционной программы Цимлянского района на 2008- 2010 г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Изменения (постановление от 13.11.08 № 1589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Изменения (постановление от 16.09.09 № 786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Изменения (постановление от 24.09.09 № 815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Утратило силу (постановление от 04.04.2011г. № 35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09.2009г. № 148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sz w:val="24"/>
              </w:rPr>
              <w:t>О внесении изменений в Администрации Цимлянского района от 05.06.2007г. № 890 "О регламенте Администрации Цимлянского района"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ило силу (постановление от 28.03.2011 № 32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определения организаторов ярмарок, перечня и порядка рассмотрения документов, предоставляемых организаторами ярмар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23.04.2010 № 397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Утратило силу (постановление от 30.11.2010 № 152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Об утверждении стоимости 1 кв.м. общей площади жилья по Цимлянскому район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12.11.08.№ 156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 Администрации района от 13.09.2006 г. № 440 «О создании районной межведомственной комиссии по организации взаимодействия государственных и муниципальных органов при  осуществлении контроля за соблюдением трудового законодательства на предприятиях АП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ило силу (постановление от 25.05.2010г. № 53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07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тандартов социального обслуживания в Цимлянском район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 Администрации района от 17.12.2007г. № 2195 «О создании административной комиссии в Цимлянском район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ило силу (постановление от 09.06.09. № 50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Главы Администрации района от 30.05.2005 года № 6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мерах по предупреждению возникновения африканской чумы свиней в Цимлянском район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13.11.08 № 1593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Изменения (постановление от 10.04.09 № 318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Утратило силу (постановление от 05.03.10 № 17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4.2009г. № 59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5220" w:leader="none"/>
                <w:tab w:val="left" w:pos="9540" w:leader="none"/>
                <w:tab w:val="left" w:pos="9720" w:leader="none"/>
              </w:tabs>
              <w:ind w:right="-83" w:hanging="0"/>
              <w:jc w:val="both"/>
              <w:rPr/>
            </w:pPr>
            <w:r>
              <w:rPr/>
              <w:t>О внесении изменений в  Администрации Цимлянского района от 21.09.2008г. № 565 «О создании межведомственной антинаркотической комиссии Цимлянск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ило силу (постановление от 19.06.09 № 51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гласовании цен на платные медицинские услуги, оказываемые МУЗ «ЦРБ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16.09.09 № 78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1" w:leader="none"/>
                <w:tab w:val="left" w:pos="3757" w:leader="none"/>
              </w:tabs>
              <w:jc w:val="both"/>
              <w:rPr/>
            </w:pPr>
            <w:r>
              <w:rPr/>
              <w:t>Об установлении особого противопожарного</w:t>
            </w:r>
          </w:p>
          <w:p>
            <w:pPr>
              <w:pStyle w:val="Normal"/>
              <w:tabs>
                <w:tab w:val="clear" w:pos="708"/>
                <w:tab w:val="left" w:pos="2781" w:leader="none"/>
                <w:tab w:val="left" w:pos="3757" w:leader="none"/>
              </w:tabs>
              <w:jc w:val="both"/>
              <w:rPr/>
            </w:pPr>
            <w:r>
              <w:rPr/>
              <w:t>режима в лесах и населенных пунктах, непосредственно граничащих с лесными массив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04.03.09 № 14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остава районной комиссии по оказанию адресной социальной помощи жителям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27.04.09 № 349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Изменения (постановление от 02.09.2010 № 1067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Утратило силу (постановление от 16.12.2010 № 157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05.2009 № 7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8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дрении на территории Цимлянского района административного регламента  по предоставлению и расчету субсидий на оплату жилого помещения и коммунальных усл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8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69" w:leader="none"/>
                <w:tab w:val="center" w:pos="4816" w:leader="none"/>
              </w:tabs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Об отчете об исполнении бюджета муниципального района за 1 полугодие  2008 год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ято с контроля (постановление от 04.03.09. № 14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общественн-политической газете «Придонье» (Вести власти) от 11.09.08 № 9  (67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8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 Администрации района от 25.01.2008 г. № 70 «О создании комиссии для организации и проведения торгов по продаже, находящихся в муниципальной собственности земельных участков или права аренды таких земельных участков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сновных направлениях бюджетной и налоговой политики Цимлянского района на 2009 – 2011 г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Администрации Цимлянского района от 25.08.2006 г. № 344 «О создании районной комиссии по земельным вопроса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ило силу (постановление от 25.05.2010г. № 53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льготной подписки на общественно-политическую  газету “Придонье” отдельным льготным категориям граждан на 1-е полугодие 2009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04.03.2009 № 14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б отделе архитектуры и градостроительства Администрации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 создании конкурсной комиссии по продаже недвижимого и движимого имущества, находящегося в муниципальной собственности муниципального образования «Цимля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06.04.10 № 330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Изменения (постановление от 19.07.2010 № 875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Изменения (постановление от 22.11.2010 № 1489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Изменения (постановление от 29.11.2010 № 1515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Изменения (постановление от 03.03.2011 № 209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>Изменения (постановление от 17.06.2011 № 650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7. </w:t>
            </w:r>
            <w:r>
              <w:rPr>
                <w:sz w:val="20"/>
                <w:szCs w:val="20"/>
              </w:rPr>
              <w:t>Изменения (постановление от 11.08.2011 № 87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. </w:t>
            </w:r>
            <w:r>
              <w:rPr>
                <w:sz w:val="20"/>
                <w:szCs w:val="20"/>
              </w:rPr>
              <w:t>Изменения (постановление от 09.10.2012 № 1333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9. </w:t>
            </w:r>
            <w:r>
              <w:rPr>
                <w:sz w:val="20"/>
                <w:szCs w:val="20"/>
              </w:rPr>
              <w:t>Изменения (постановление от 19.11.2012 № 1507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</w:rPr>
              <w:t>Изменения (постановление от 29.12.2012 № 1740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</w:rPr>
              <w:t>Изменения (постановление от 27.05.2013 № 664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2. </w:t>
            </w:r>
            <w:r>
              <w:rPr>
                <w:sz w:val="20"/>
                <w:szCs w:val="20"/>
              </w:rPr>
              <w:t>Изменения (постановление от 06.09.2013 № 1075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3. </w:t>
            </w:r>
            <w:r>
              <w:rPr>
                <w:sz w:val="20"/>
                <w:szCs w:val="20"/>
              </w:rPr>
              <w:t>Изменения (постановление от 18.10.2013 № 1234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4. </w:t>
            </w:r>
            <w:r>
              <w:rPr>
                <w:sz w:val="20"/>
                <w:szCs w:val="20"/>
              </w:rPr>
              <w:t>Изменения (постановление от 25.11.2013 № 1389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. </w:t>
            </w:r>
            <w:r>
              <w:rPr>
                <w:sz w:val="20"/>
                <w:szCs w:val="20"/>
              </w:rPr>
              <w:t>Изменения (постановление от 10.11.2014 № 1190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6. </w:t>
            </w:r>
            <w:r>
              <w:rPr>
                <w:sz w:val="20"/>
                <w:szCs w:val="20"/>
              </w:rPr>
              <w:t>Изменения (постановление от 08.06.2015 № 38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7. </w:t>
            </w:r>
            <w:r>
              <w:rPr>
                <w:sz w:val="20"/>
                <w:szCs w:val="20"/>
              </w:rPr>
              <w:t>Изменения (постановление от 29.09.2015 № 571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8. </w:t>
            </w:r>
            <w:r>
              <w:rPr>
                <w:sz w:val="20"/>
                <w:szCs w:val="20"/>
              </w:rPr>
              <w:t>Изменения (постановление от 23.03.2016 № 11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ндексации размеров должностных окладов муниципальных служащих и лиц, замещающих муниципальные должности в Цимлянском район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«О порядке размещения и эксплуатации рекламных конструкций на территории Цимлянского района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фиков установления тарифов на услуги по водоснабжению, водоотведению, теплоснабжению, обеспечивающих финансовые потребности организаций коммунального комплекса,  необходимые для реализации их производственных программ на 2008-2010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04.12.08. № 1710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Утратило силу (постановление от 03.02.09. № 7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 Администрации района от 28.08.2007 г. №1421 «О составе конкурсной и котировочной комиссии по проведению торгов (конкурсов), размещению заказов, закупке продукции, товаров, работ и услуг для муниципальных нужд, других конкурсов в пределах полномочий Администрации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Положения о предоставлении  муниципальных гарантий Цимлян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ложения о порядке ведения муниципальной долговой книги Цимлянского района и представления информации о долговых обязательствах городского и сельских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19.05.2010 № 508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Изменения (постановление от 11.06.2014 № 55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орядке предоставления, использования  и возврата бюджетных кредитов городским и сельским поселениям за счет  средств бюджета муниципального района и контроля за их целевым использова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системе оплаты труда работников муниципальных учрежд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Изменения (постановление от 03.04.09 № 293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Дополнения (постановление от 22.06.2010г. № 704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Изменения (постановление от 20.01.11 № 44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Изменения (постановление от 28.01.11 № 74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Изменения (постановление от 10.10.11 № 1118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>Изменения (постановление от 04.12.12 № 1593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7. </w:t>
            </w:r>
            <w:r>
              <w:rPr>
                <w:sz w:val="20"/>
                <w:szCs w:val="20"/>
              </w:rPr>
              <w:t>Изменения (постановление от 29.12.12 № 1733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8. </w:t>
            </w:r>
            <w:r>
              <w:rPr>
                <w:sz w:val="20"/>
                <w:szCs w:val="20"/>
              </w:rPr>
              <w:t>Изменения (постановление от 29.12.12 № 1734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9. </w:t>
            </w:r>
            <w:r>
              <w:rPr>
                <w:sz w:val="20"/>
                <w:szCs w:val="20"/>
              </w:rPr>
              <w:t>Изменения (постановление от 05.02.13 № 99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</w:rPr>
              <w:t>Изменения (постановление от 13.03.13 № 315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</w:rPr>
              <w:t>П. 3.6. утратил силу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становление от 04.06.13 № 689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2. </w:t>
            </w:r>
            <w:r>
              <w:rPr>
                <w:sz w:val="20"/>
                <w:szCs w:val="20"/>
              </w:rPr>
              <w:t>Изменения (постановление от 22.07.13 № 904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3. </w:t>
            </w:r>
            <w:r>
              <w:rPr>
                <w:sz w:val="20"/>
                <w:szCs w:val="20"/>
              </w:rPr>
              <w:t>Изменения (постановление от 29.11.13 № 1404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4. </w:t>
            </w:r>
            <w:r>
              <w:rPr>
                <w:sz w:val="20"/>
                <w:szCs w:val="20"/>
              </w:rPr>
              <w:t>Изменения (постановление от 16.12.13 № 1480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. </w:t>
            </w:r>
            <w:r>
              <w:rPr>
                <w:sz w:val="20"/>
                <w:szCs w:val="20"/>
              </w:rPr>
              <w:t>Изменения (постановление от 23.12.13 № 1545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6. </w:t>
            </w:r>
            <w:r>
              <w:rPr>
                <w:sz w:val="20"/>
                <w:szCs w:val="20"/>
              </w:rPr>
              <w:t>Изменения (постановление от 10.06.14 № 539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7. </w:t>
            </w:r>
            <w:r>
              <w:rPr>
                <w:sz w:val="20"/>
                <w:szCs w:val="20"/>
              </w:rPr>
              <w:t>Изменения (постановление от 10.12.14 № 1436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8. </w:t>
            </w:r>
            <w:r>
              <w:rPr>
                <w:sz w:val="20"/>
                <w:szCs w:val="20"/>
              </w:rPr>
              <w:t>Изменения (постановление от 02.04.15 № 285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9. </w:t>
            </w:r>
            <w:r>
              <w:rPr>
                <w:sz w:val="20"/>
                <w:szCs w:val="20"/>
              </w:rPr>
              <w:t>Изменения (постановление от 27.05.15 № 370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. </w:t>
            </w:r>
            <w:r>
              <w:rPr>
                <w:sz w:val="20"/>
                <w:szCs w:val="20"/>
              </w:rPr>
              <w:t>Изменения (постановление от 09.12.15 № 696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1. </w:t>
            </w:r>
            <w:r>
              <w:rPr>
                <w:sz w:val="20"/>
                <w:szCs w:val="20"/>
              </w:rPr>
              <w:t>Изменения (постановление от 16.12.15 № 705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2. </w:t>
            </w:r>
            <w:r>
              <w:rPr>
                <w:sz w:val="20"/>
                <w:szCs w:val="20"/>
              </w:rPr>
              <w:t>Изменения (постановление от 29.12.15 № 736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3. </w:t>
            </w:r>
            <w:r>
              <w:rPr>
                <w:sz w:val="20"/>
                <w:szCs w:val="20"/>
              </w:rPr>
              <w:t>Изменения (постановление от 03.02.16 № 4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4.2009г. № 59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ловиях оплаты труда  работников, не замещающих должности муниципальной службы и неявляющихся муниципальными служащими, и осуществляющим техническое обеспечение деятельности органов местного самоуправления и обслуживающего персонала Администрации Цимлянского района и ее структурных подразд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01.09.11 № 948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Изменения (постановление от 13.01.14 № 10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Администрации района от 17.12.2007 г. № 2195 «О создании Административной комиссии в Цимлянском район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09.06.09. № 50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б оплате труда руководителей муниципальных унитарных предприятий Цимлянского района и организаций, акции </w:t>
            </w:r>
            <w:r>
              <w:rPr>
                <w:spacing w:val="-1"/>
              </w:rPr>
              <w:t xml:space="preserve">(паи, доли) которых находятся в муниципальной </w:t>
            </w:r>
            <w:r>
              <w:rPr/>
              <w:t>собственности Цимля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ило силу (постановление от 13.08.2012 № 111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 утверждении стоимости 1 кв.м. общей площади жилья по Цимлянскому район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2.01.09 № 4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>Об установлении размера платы, взимаемой с родителей за содержание ребенка в дошкольных образовательных учреждениях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ило силу (постановление от 11.11.2010 № 142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header2cols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О внесении изменений в  Администрации района от 19.06.2008г. № 844  «Об утверждении Инвестиционной программы Цимлянского района на 2008-2010 год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П.5. утратил силу (постановление от 16.09.2009 № 786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Утратило силу (постановление от 04.04.2011г. № 35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09.2009г. № 148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0" w:leader="none"/>
              </w:tabs>
              <w:ind w:right="-83" w:hanging="0"/>
              <w:jc w:val="both"/>
              <w:rPr/>
            </w:pPr>
            <w:r>
              <w:rPr/>
              <w:t>О внесении изменений в  Администрации Цимлянского района от 21.09.2008г. № 565 «О создании межведомственной антинаркотической комиссии Цимлянск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19.06.09 № 51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  Администрации Цимлянского района от 21.07.2008г. № 1008  «О мерах по предупреждению возникновения африканской чумы свиней в Цимлянском район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05.03.10 № 17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4.2009г. № 59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оложения о конкурсном предоставлении в аренду муниципального имущества муниципального образования «Цимлянский район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05.05.2010г. № 460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Изменения (постановление от 17.06.2011г. № 651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Изменения (постановление от 10.08.2011г. № 87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Изменения (постановление от 19.11.2012г. № 1509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Изменения (постановление от 18.10.2013г. № 1233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>Изменения (постановление от 25.11.2013г. № 1388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7. </w:t>
            </w:r>
            <w:r>
              <w:rPr>
                <w:sz w:val="20"/>
                <w:szCs w:val="20"/>
              </w:rPr>
              <w:t>Изменения (постановление от 15.04.2014г. № 354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8. </w:t>
            </w:r>
            <w:r>
              <w:rPr>
                <w:sz w:val="20"/>
                <w:szCs w:val="20"/>
              </w:rPr>
              <w:t>Изменения (постановление от 10.11.2014г. № 1189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9. </w:t>
            </w:r>
            <w:r>
              <w:rPr>
                <w:sz w:val="20"/>
                <w:szCs w:val="20"/>
              </w:rPr>
              <w:t>Изменения (постановление от 30.04.2015г. № 324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</w:rPr>
              <w:t>Изменения (постановление от 08.06.2015г. № 383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</w:rPr>
              <w:t>Изменения (постановление от 29.09.2008г. № 57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2. </w:t>
            </w:r>
            <w:r>
              <w:rPr>
                <w:sz w:val="20"/>
                <w:szCs w:val="20"/>
              </w:rPr>
              <w:t>Изменения (постановление от 23.03.2016г. № 116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 внесении изменений в  Администрации района от 25.01.2008 г. № 70 «О создании комиссии для организации и проведения торгов по продаже, находящихся в муниципальной собственности земельных участков или права аренды таких земельных участк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 организации питания учащихся из малоимущих семей района</w:t>
            </w:r>
          </w:p>
          <w:p>
            <w:pPr>
              <w:pStyle w:val="Normal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ило силу (постановление от 28.12.09 № 119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1639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  Администрации района от 04.09.2007 г. № 1493  «О создании межведомственной  комиссии по продовольственной безопасности и качеству пищевой продукции, реализуемой на территории Цимлянск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03.2009г. № 4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и состава тарифной комиссии  Цимля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26.05.2010г. 534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Изменения (постановление от 06.12.2012г. 1602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Изменения (постановление от 14.11.2013г. 1350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Изменения (постановление от 02.04.2015г. 284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Изменения (постановление от 15.10.2015г. 59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здании жилищной комиссии по постановке на квартирный учёт и обеспечению жильём лиц из числа детей-сирот и детей, оставшихся без попечения роди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12.04.10 № 35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тарифа на услуги по утилизации (захоронению) твердых бытовых отх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Изменения (постановление от 23.12.08 № 1793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Утратило силу (постановление от 30.11.2009г. № 1053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тарифа на тепловую энергию на 2009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13.01.09.№ 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тарифов на услуги по пробивке, выкачке, вывозу и очистке жидких бытовых отходов на 2009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ило силу (постановление от 30.11.09. № 105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нормативов потребления услуг, средних и средневзвешенных тарифов</w:t>
            </w:r>
          </w:p>
          <w:p>
            <w:pPr>
              <w:pStyle w:val="Normal"/>
              <w:jc w:val="both"/>
              <w:rPr/>
            </w:pPr>
            <w:r>
              <w:rPr/>
              <w:t>на услуги систем водоснабжения и водоотведения на 2009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Изменения (постановление от 30.04.09 № 361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Утратило силу (постановление от 30.11.09 № 105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05.2009 № 7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69" w:leader="none"/>
                <w:tab w:val="center" w:pos="4816" w:leader="none"/>
              </w:tabs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Об отчете об исполнении бюджета муниципального района за 9 месяцев  2008 год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ято с контроля (постановление от 04.03.09. № 14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 Администрации Цимлянского района от 20.10.2008 года № 1468 «Об утверждении графиков установления тарифов на услуги по водоснабжению, водоотведению теплоснабжению, обеспечивающих финансовые потребности организаций коммунального  комплекса,  необходимые для реализации их производственных программ на 2008-2010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03.02.09. № 7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здании межведомственной комиссии по реализации инвестиционных проектов на территории Цимлян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2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б организации торговли пиротехническими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делиями  на территории Цимлян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04.03.09 № 14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right="90" w:hanging="0"/>
              <w:jc w:val="both"/>
              <w:rPr/>
            </w:pPr>
            <w:r>
              <w:rPr>
                <w:color w:val="000000"/>
              </w:rPr>
              <w:t xml:space="preserve">О  введении в действие плана по ликвидации аварийных разливов нефтепродуктов на территории Цимлянского района Ростовской области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 Администрации Цимлянского района от 28.11.2008 года №1664 «Об утверждении тарифа на услуги по утилизации (захоронению) твердых бытовых отходов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30.11.2009г. № 1053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</w:rPr>
              <w:t>О создании Совета по антикризисным мерам социально-экономического развития Цимлянского район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 снятии с контроля и признании утратившими силу постановлений и распоряжений Главы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29.04.2010 № 43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езт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формирования инвестиционных проектов, проведения проверки и выдачи заключений об эффективности, о достоверности и об оценке обоснованности использования средств местного бюджета, направляемых на капитальные вло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организации и финансирования работ по строительству, реконструкции и капитальному ремонту объектов из мест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ведении на территории муниципального </w:t>
            </w:r>
          </w:p>
          <w:p>
            <w:pPr>
              <w:pStyle w:val="Normal"/>
              <w:jc w:val="both"/>
              <w:rPr/>
            </w:pPr>
            <w:r>
              <w:rPr/>
              <w:t>образования  «Цимлянский район» форм муниципального статистического наблюд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ило силу (постановление от 17.12.09 № 115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тарифов на социальные услуги, предоставляемые МУ «Центр социального обслуживания граждан пожилого возраста и инвалидов»  Цимля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ило силу (постановление от 10.04.2012 № 45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гласовании цен на платные медицинские услуги, оказываемые МУЗ «ЦРБ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расценок на работы, выполняемые МУ «АДЛС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РЯЖЕНИЯ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3.2008</w:t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аспоряжение от 20.01.2006 г. № 6  «О  создании районной межведомственной комиссии по профилактике правонарушени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ило силу (распоряжение от 05.05.2010 № 99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.2008</w:t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здании  постоянно действующей комиссии по проверке  социально-бытовых, санитарно-эпидемиологических условий и хозяйственной деятельности рыболовецких бригад, базирующихся на побережье Цимлянского водохранилищ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-53" w:firstLine="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(постановление от 03.03.2014 № 29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(постановление от 12.08.2015 № 151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2008</w:t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Об  окончании отопительного сезона 2007-2008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2008</w:t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беспечении доступа к информации о деятельности отдела сельского хозяйства</w:t>
              <w:br/>
              <w:t>Администрации Цимля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08</w:t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здании комиссии по осуществлению работы в системе электронного документооборота при передаче сведений в Пенсионный фонд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2008</w:t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О начале отопительного </w:t>
            </w:r>
            <w:r>
              <w:rPr/>
              <w:t>сезона 2008 - 2009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ило силу (распоряжение от 10.04.09 № 44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08</w:t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районного конкурса вариативных программ по профилактике нарком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04.03.09 № 144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2008</w:t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режима работы отдела записи актов гражданского состояния Администрации Цимля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ило силу (распоряжение от 28.12.09 № 221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брания депутатов Цимлянского района от 28.11.2007г. № 147 «О денежном содержании и дополнительных гарантиях муниципальных служащих и лиц, замещающих муниципальные должности в органах местного самоуправления Цимлянского района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ило силу (решение от 21.04.2011 № 45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6" w:firstLine="1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г. № 301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районного Собрания депутатов Цимлянского района от 8.12.2004г. № 203 «Об определении размера арендной платы за пользование имуществом, находящимся в муниципальной собственности муниципального образования «Цимлянский район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решение от 22.07.09 № 235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both"/>
              <w:rPr/>
            </w:pPr>
            <w:r>
              <w:rPr/>
              <w:tab/>
            </w:r>
            <w:r>
              <w:rPr>
                <w:sz w:val="20"/>
                <w:szCs w:val="20"/>
              </w:rPr>
              <w:t>Приложение к общественно-политической  газете «Придонье» (Вести власти) от 21.02.08 № 2 (6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 Собрания депутатов от 11.12.2007г. № 154 «О бюджете муниципального района на 2008 год и на плановый период 2009 и 2010 годов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ложение к общественно-политической  газете «Придонье» (Вести власти) от 21.02.08 № 2 (6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е везти)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отдела культуры, спорта, работы с молодежью и общественными организациями Администрации Цимлянского район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решение от 15.04.09 № 222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4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значении публичных слушаний по обсуждению проекта решения Собрания депутатов Цимлянского района «О внесении изменений в Устав муниципального образования «Цимлянский район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ложение к общественно-политической  газете «Придонье» (Вести власти) от 17.04.08 № 5 (6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4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нятии Положения «О порядке формирования, размещения, исполнения и контроля за исполнением муниципального заказа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г. № 301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4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гласовании сделок аренды муниципального унитарного предприят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ложение к общественно-политической  газете «Придонье» (Вести власти) от 24.04.08 № 6 (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г. № 301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4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 Собрания депутатов от 11.12.2007г. № 154 «О бюджете муниципального района на 2008 год и на плановый период 2009 и 2010 годов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ложение к общественно-политической  газете «Придонье» (Вести власти) от 24.04.08 № 6 (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е везти)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4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тановлении муниципальным служащим и лицам, замещающим муниципальные должности аппарата Администрации района, его структурных подразделений, Собрания депутатов Цимлянского района, права на единовременное пособ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г. № 301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 Собрания депутатов от 11.12.2007г. № 154 «О бюджете муниципального района на 2008 год и на плановый период 2009 и 2010 годов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е везти)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брания депутатов Цимлянского района от 12.07.2007г. № 131 «Об утверждении порядка организации и проведения публичных слушаний в муниципальном образовании «Цимлянский район»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ложение к общественно-политической  газете «Придонье» (Вести власти) от 3.07.08 № 7 (6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г. № 301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Устав муниципального образования «Цимлянский район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решение от 22.07.09 № 232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ложение к общественно-политической  газете «Придонье» (Вести власти) от 3.07.08 № 7 (6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 Собрания депутатов от 11.12.2007г. № 154 «О бюджете муниципального района на 2008 год и на плановый период 2009 и 2010 годов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ложение к общественно-политической  газете «Придонье» (Вести власти) от 3.07.08 № 7 (6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е везти)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порядке и условиях проведения аттестации муниципальных служащих аппарата Собрания депутатов Цимлянского района Администрации Цимлянского района и его структурных подразде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г. № 301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 Собрания депутатов от 11.12.2007г. № 154 «О бюджете муниципального района на 2008 год и на плановый период 2009 и 2010 годов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ложение к общественно-политической  газете «Придонье» (Вести власти) от 6.09.08 № 8 (6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е везти)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 Собрания депутатов от 11.12.2007г. № 154 «О бюджете муниципального района на 2008 год и на плановый период 2009 и 2010 годов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ложение к общественно-политической  газете «Придонье» (Вести власти) от 25.09.08 № 10 (6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е везти)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 Собрания депутатов от 11.12.2007г. № 154 «О бюджете муниципального района на 2008 год и на плановый период 2009 и 2010 годов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ложение к общественно-политической  газете «Придонье» (Вести власти) от 9.10.08 № 11 (6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е везти)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 Собрания депутатов от 11.12.2007г. № 154 «О бюджете муниципального района на 2008 год и на плановый период 2009 и 2010 годов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ложение к общественно-политической  газете «Придонье» (Вести власти) от 6.11.08 № 13 (7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е везти)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рогнозного плана (программы) приватизации муниципального имущества на 2009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решение от 24.02.09 № 216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Дополнения (решение от 28.05.09. № 226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ложение к общественно-политической  газете «Придонье» «Вести власти» от 6.11.08 № 13 (71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03.2009г. № 427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районного Собрания депутатов Цимлянского района от 8.12.2004г. № 203 «Об определении размера арендной платы за пользование имуществом, находящимся в муниципальной собственности муниципального образования «Цимлянский район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решение от 22.07.09 № 235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брания депутатов Цимлянского района от 20.09.2007г. № 143 «Об утверждении «Положения о порядке управления и распоряжения объектами муниципальной собственности муниципального образования «Цимлянский район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ило силу (решение от 12.12.2012 № 106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ложение к общественно-политической  газете «Придонье» («Вести власти») от 6.11.08 № 13 (7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03.2009г. № 427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муниципальной целевой программы «Дополнительная социальная поддержка отдельных категорий граждан Цимлянского района на 2009 год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решение от 01.12.08 № 199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г. № 301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брания депутатов Цимлянского района от 7.09.2006г. № 81 «Об утверждении муниципальной целевой Программы развития малого предпринимательства Цимлянского района на 2006-2008 гг.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везти)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муниципальной  Программы развития субъектов малого и среднего предпринимательства в  Цимлянском районе на 2009-2011 гг.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г. № 301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бюджете муниципального района на 2009 год и на плановый период 2010 и 2011 год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решение от 06.03.09.№ 219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Изменения (решение от 15.04.09 № 223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 Изменения (решение от 28.05.09 № 224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 Изменения (решение от 17.06.09 № 229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5.  </w:t>
            </w:r>
            <w:r>
              <w:rPr>
                <w:sz w:val="20"/>
                <w:szCs w:val="20"/>
              </w:rPr>
              <w:t>Изменения (реш от 22.07.09 № 231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 xml:space="preserve"> Изменения (решение от 25.08.09 № 238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 xml:space="preserve">  Изменения (решение от 30.09.09. № 241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.</w:t>
            </w:r>
            <w:r>
              <w:rPr>
                <w:sz w:val="20"/>
                <w:szCs w:val="20"/>
              </w:rPr>
              <w:t xml:space="preserve"> Изменения (решение от 15.12.09. № 248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ложение к общественно-политической  газете «Придонье» («Вести власти») от 16.12.08 № 17 (7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03.2009г. № 427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районной целевой Программы «Обеспечение жильем молодых семей в Цимлянском районе» на 2008-2015 год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г. № 301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районной целевой Программы «Молодежь Цимлянского района» на 2009-2011 год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г. № 301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брания депутатов Цимлянского района от 23.10.2008г. № 193 «Об утверждении муниципальной целевой программы «Дополнительная социальная поддержка отдельных категорий граждан Цимлянского района на 2009 год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г. № 301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 Собрания депутатов от 11.12.2007г. № 154 «О бюджете муниципального района на 2008 год и на плановый период 2009 и 2010 годов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ложение к общественно-политической  газете «Придонье» (Вести власти) от 16.12.08 № 17 (6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ложении о муниципальном финансовом контроле в Цимлянском район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(решение от 23.12.2015 № 25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г. № 301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брания депутатов Цимлянского района от 20.02. 2007г. № 108 «Об утверждении Положения отдела культуры, спорта, работы с молодежью и общественными организациями Администрации Цимлянского района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решение от 15.04.09 № 222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 Собрания депутатов от 11.12.2007г. № 154 «О бюджете муниципального района на 2008 год и на плановый период 2009 и 2010 годов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ложение к общественно-политической  газете «Придонье» (Вести власти) от 15.01.09 № 10 (7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3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header2cols">
    <w:name w:val="contentheader2cols"/>
    <w:basedOn w:val="Normal"/>
    <w:qFormat/>
    <w:pPr>
      <w:spacing w:before="80" w:after="0"/>
      <w:ind w:left="400" w:hanging="0"/>
    </w:pPr>
    <w:rPr>
      <w:b/>
      <w:bCs/>
      <w:color w:val="3560A7"/>
      <w:sz w:val="34"/>
      <w:szCs w:val="3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9:54:00Z</dcterms:created>
  <dc:creator>40</dc:creator>
  <dc:description/>
  <cp:keywords/>
  <dc:language>en-US</dc:language>
  <cp:lastModifiedBy>Елена</cp:lastModifiedBy>
  <cp:lastPrinted>2010-04-21T11:49:00Z</cp:lastPrinted>
  <dcterms:modified xsi:type="dcterms:W3CDTF">2016-04-20T05:02:00Z</dcterms:modified>
  <cp:revision>246</cp:revision>
  <dc:subject/>
  <dc:title>РЕЕСТР НОРМАТИВНО-ПРАВОВЫХ АКТОВ 2008г</dc:title>
</cp:coreProperties>
</file>