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ЕСТР НОРМАТИВНО-ПРАВОВЫХ АКТОВ 2004г.</w:t>
      </w:r>
    </w:p>
    <w:tbl>
      <w:tblPr>
        <w:tblW w:w="15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0"/>
        <w:gridCol w:w="1296"/>
        <w:gridCol w:w="3917"/>
        <w:gridCol w:w="2782"/>
        <w:gridCol w:w="1906"/>
        <w:gridCol w:w="2203"/>
        <w:gridCol w:w="18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бликаци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и дата сопроводительного письм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ест прокуратуры, экспертное заключение</w:t>
            </w:r>
          </w:p>
        </w:tc>
      </w:tr>
      <w:tr>
        <w:trPr/>
        <w:tc>
          <w:tcPr>
            <w:tcW w:w="15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.01.200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 коммерческой  и льготной цены на твердое топливо для жителей Цимлянс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30. 01. 04 № 62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-политическая газета «Придонье» от 22.01.04 № 8 (12182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.01.200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становлении арендаторам базовых размеров арендной платы за землю в зависимости от вида  использования и категории земель на 2004 год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13.05.04 № 431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.01.200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 порядке предоставления бесплатного проезда на городском и внутрирайонном транспорте общего пользования (кроме такси)  льготным категориям гражда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09.12.04 № 1245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 общественно-политической газете «Придонье» (Вести власти) от 20.01.2004. № 2 (12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.200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оложения об учете в бюджете Цимлянского района средств, полученных от предпринимательской и иной приносящей доход деятель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Изменения (постановление от 21.07.05 № 860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Изменения (постановление от 21.02.06 № 43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.01.200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орядке предоставления льготного проезда на городском и внутрирайонном автомобильном транспорте общего пользования (кроме такси) учащимся общеобразовательных учреждений  района и филиала профессионального училища № 69 г.Волгодонс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.01.200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Об условиях оплаты труда муниципальных служащих и лиц, </w:t>
            </w:r>
          </w:p>
          <w:p>
            <w:pPr>
              <w:pStyle w:val="Con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замещающих выборные муниципальные должности, работников, занимающих должности, не отнесенные к муниципальным должностям, и осуществляющих техническое обеспечение аппарата администрации и его структурных подраздел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Изменения (постановление от 15.06.06 № 208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Утратило силу (постановление от 04.03.09 № 144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.01.200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расценок на работы выполняемые МУ «АДЛС»</w:t>
            </w:r>
          </w:p>
          <w:p>
            <w:pPr>
              <w:pStyle w:val="Normal"/>
              <w:jc w:val="both"/>
              <w:rPr/>
            </w:pPr>
            <w:r>
              <w:rPr/>
              <w:t>на 2004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Приложения №1,</w:t>
              <w:br/>
              <w:t>№2 утратили силу (постановление от 21.04.05 № 437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.01.200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 коммерческой  и льготной цены на твердое топливо для жителей Цимлянс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4.03.04 № 256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 общественно-политической   газете «Придонье» (Вести власти) от 25.02.2004. № 6 (16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.02.200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льгот по уплате земельного налога садоводческим товарищества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.200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чреждении звания «Человек года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ложение к общественно-политической   газете «Придонье» (Вести власти) от 25.02.2004. № 6 (16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.200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 утверждении «Положения </w:t>
            </w:r>
          </w:p>
          <w:p>
            <w:pPr>
              <w:pStyle w:val="Normal"/>
              <w:jc w:val="both"/>
              <w:rPr/>
            </w:pPr>
            <w:r>
              <w:rPr/>
              <w:t>об условиях оплаты труда водителей, персонала по охране и обслуживанию зданий и сооружений (уборщики,  сторожа, кочегары, дворники)  Администрации района и ее структурных подразделени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31.08.04 № 850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.200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плате труда водителей,  персонала по охране и обслуживанию зданий и сооружений (уборщики, сторожа, кочегары, дворник) Администрации района и ее структурных подразделений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31.08.04 № 850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.200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оложения об отделе образования Администрации  Цимлян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Изменения (постановление от 08.06.06 № 197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Утратило силу (постановление от 11.05.07 № 759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.200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орядке возмещения расходов, связанных с предоставлением льгот</w:t>
            </w:r>
          </w:p>
          <w:p>
            <w:pPr>
              <w:pStyle w:val="Normal"/>
              <w:jc w:val="both"/>
              <w:rPr/>
            </w:pPr>
            <w:r>
              <w:rPr/>
              <w:t>гражданам, награжденным  знаком</w:t>
            </w:r>
          </w:p>
          <w:p>
            <w:pPr>
              <w:pStyle w:val="Normal"/>
              <w:jc w:val="both"/>
              <w:rPr/>
            </w:pPr>
            <w:r>
              <w:rPr/>
              <w:t>«Почетный донор Росси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Дополнения (постановление от 06.10.04 № 985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 общественно-политической    газете «Придонье» (Вести власти) от 16.03.2004. № 7 (17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.200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59"/>
              <w:jc w:val="both"/>
              <w:rPr>
                <w:sz w:val="24"/>
              </w:rPr>
            </w:pPr>
            <w:r>
              <w:rPr>
                <w:sz w:val="24"/>
              </w:rPr>
              <w:t>Об оплате за обучение  в школах  дополнительного обуче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2.12.04 № 1318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3.200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тарифах на услуги бан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чилу (постановление от 27.12.04 № 1322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200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редоставлении гражданам </w:t>
            </w:r>
          </w:p>
          <w:p>
            <w:pPr>
              <w:pStyle w:val="Normal"/>
              <w:jc w:val="both"/>
              <w:rPr/>
            </w:pPr>
            <w:r>
              <w:rPr/>
              <w:t>субсидий на оплату жилья и коммунальных усл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Изменения (постановление от 2.07.04 № 609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Утратило силу (постановление от 30.12.04 № 1329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3.200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орядке расходования субсидий</w:t>
            </w:r>
          </w:p>
          <w:p>
            <w:pPr>
              <w:pStyle w:val="Normal"/>
              <w:jc w:val="both"/>
              <w:rPr/>
            </w:pPr>
            <w:r>
              <w:rPr/>
              <w:t>и субвенций, поступающих из Фонда  компенсаций областного бюджета  на финансирование расходов по реализации отдельных нормативных правовых актов социальной направлен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16.05.05 № 522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3.200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right="-604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О подготовке к пожароопасному сезону и мерах по предупреждению и тушению лесных пожаров на территории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3.200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 коммерческой  и льготной цены на твердое топливо для жителей Цимлянского района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Изменения (постановление от 23.09.04  № 944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3.200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и дополнений в постановление Главы Администрации Цимлянского района от 13.04.2001г. № 193 «Об утверждении Положения об отделе социальной защиты населения Администрации Цимлянского района Ростовской обла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54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7.02.2006г. № 48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3.200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right="-60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ровне оплаты населением, бюджетными учреждениями, организациями и другими предприятиями, организациями района</w:t>
            </w:r>
          </w:p>
          <w:p>
            <w:pPr>
              <w:pStyle w:val="Style12"/>
              <w:ind w:right="-60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зависимо от форм собственности за </w:t>
            </w:r>
          </w:p>
          <w:p>
            <w:pPr>
              <w:pStyle w:val="Style12"/>
              <w:ind w:right="-60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азываемые услуги МУП «Водоканал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31.12.04. № 1331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3.200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организации работы по исполнению бюджета района в части средств, </w:t>
              <w:br/>
              <w:t>представляемых на возвратной основ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200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и дополнений в постановление Главы Администрации района от 23.06.2003 г. № 612 «О регламенте администрации Цимлянского район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05.06.07 № 890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6</w:t>
            </w:r>
            <w:r>
              <w:rPr/>
              <w:t>.04.200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Главы Администрации района от 10.04.01г. № 190 «О порядке организации исполнения бюджета района»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атило силу (постановление от 21.07.05 № 861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.200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организации общественных работ и временного трудоустройства несовершеннолетних граждан в </w:t>
            </w:r>
          </w:p>
          <w:p>
            <w:pPr>
              <w:pStyle w:val="Normal"/>
              <w:jc w:val="both"/>
              <w:rPr/>
            </w:pPr>
            <w:r>
              <w:rPr/>
              <w:t>возрасте от 14 до 18 лет на территории Цимлянского района в 2004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16.05.05 № 521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.200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оведении ежегодного смотра-конкурса "Лучший дом, двор, улица, детская и спортивная площадки"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04.03.09 № 144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200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оложения и состава тарифной комиссии Цимлянского райо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 xml:space="preserve">Изменения (постановление от 21.04.05 № 438) - утратило силу (постановление от 17.01.08 № 32)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Изменения (постановление от 17.01.08.№ 32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Утратило силу (постановление от 21.11.08 № 1640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.200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льготной подписки на общественно-политическую  газету “Придонье” отдельным льготным категориям граждан на 2-е полугодие 2004 го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8.10.04 № 1058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.200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зменении ставок оплаты за услуги, оказываемые МП «Цимлянский рынок»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.200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б установлении минимальной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еличины арендной платы за 1 кв.м. общей площади нежилого фонда по г. Цимлянску и Цимлянскому району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.200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становлении базовых размер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рендной платы по видам использования  земель и категориям арендатор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.200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роцента потерь воды на водопроводных сетях г. Цимлянс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3.05.05. № 568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.200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тарифа за содержание и утилизацию твердых бытовых отходов на полигонах  Цимлянского  райо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.200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становлении особого противопожарного режима в населенных пунктах, непосредственно граничащих с лесными массив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1.06.05 № 714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6.200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5" w:leader="none"/>
              </w:tabs>
              <w:ind w:right="-156" w:hanging="0"/>
              <w:jc w:val="both"/>
              <w:rPr/>
            </w:pPr>
            <w:r>
              <w:rPr/>
              <w:t>О внесении изменений и дополнений в постановление Главы Администрации Цимлянского района «О создании Координационной группы при Администрации Цимлянского района по вопросам собираемости налогов» от 29.10.2001г. № 59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атило силу (постановление от 25.08.09. № 709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6.200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оздании комиссии по повышению устойчивости функционирования объектов экономики Цимлянского района в мирное и военное врем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Изменения (постановление от 20.01.05 № 50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Утратило силу (постановление от 14.04.05 № 379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07.200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района от 18.03.2004 г. №23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30.12.04 № 1329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7.200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остава районной</w:t>
            </w:r>
          </w:p>
          <w:p>
            <w:pPr>
              <w:pStyle w:val="Normal"/>
              <w:jc w:val="both"/>
              <w:rPr/>
            </w:pPr>
            <w:r>
              <w:rPr/>
              <w:t>комиссии по оказанию адресной социальной помощи  жителям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Изменения (постановление от 14.04.05 № 378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Изменения (постановление от 14.08.07 № 1344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Изменения (постановление от 19.08.08 № 1142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200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координационном комитете содействия занятости на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Изменения (постановление от 25.04.05 № 446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8.200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районных целевых</w:t>
            </w:r>
          </w:p>
          <w:p>
            <w:pPr>
              <w:pStyle w:val="Normal"/>
              <w:jc w:val="both"/>
              <w:rPr/>
            </w:pPr>
            <w:r>
              <w:rPr/>
              <w:t>программ здравоохран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04.03.09 № 144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8.200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тарифа на проезд в пассажирском автомобильном транспорте в городском и внутрирайонном сообщен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Изменения (постановление от 21.09.04 № 910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Утратило силу (постановление от 30.12.05 № 1731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0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Об утверждении тарифов на содержание, техническую эксплуатацию и ремонт жилищного фонда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Изменения (постановление от 20.01.05. № 51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Утратило силу (постановление от 30.12.05 № 1737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8.200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словиях оплаты труда обслуживающего персонала</w:t>
              <w:br/>
              <w:t xml:space="preserve">Администрации Цимлянского </w:t>
              <w:br/>
              <w:t>района и ее структурных подразд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Изменения (постановление от 16.05.06 № 163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Изменения (постановление от 19.10.06 № 636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Утратило силу (постановление от 15.11.06 № 757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.200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тоимости на выполнение работ по землеустройству,  земельному  кадастру   и мониторингу   земель   для   физических   и юридических лиц на земли сельскохозяйственного назначения на территории Цимлян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.200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 xml:space="preserve">О порядке предоставления льготного проезда на городском и внутрирайонном автомобильном транспорте общего </w:t>
            </w:r>
            <w:r>
              <w:rPr>
                <w:spacing w:val="-2"/>
              </w:rPr>
              <w:t xml:space="preserve">пользования (кроме такси) учащимся </w:t>
            </w:r>
            <w:r>
              <w:rPr>
                <w:spacing w:val="-1"/>
              </w:rPr>
              <w:t>общеобразовательных учрежден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 xml:space="preserve">района и филиала профессионального </w:t>
            </w:r>
            <w:r>
              <w:rPr>
                <w:spacing w:val="-4"/>
              </w:rPr>
              <w:t>училища № 69 г. Волгодонска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.200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цен  ЗАО «Приют» на услуги по погребению невостребованных   и неопознанных труп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.200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оставе районной комиссии по погашению задолженности по выплате заработной пла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09.02.06 № 37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 утверждении Положения «Об Администрации Цимлянского района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0.06.07 № 1000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Цимлянского района от 10.08.2004г. №76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30.12.05 № 1731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.200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Цимлянского района от 24.03.2004г. №25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0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азмерах, условиях и порядке возмещения расходов на предоставление льгот по оплате жилья и коммунальных услуг отдельным категориям граждан, работающих и проживающих в сельской мест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04.03.09 № 144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0.200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дополнений в постановление Администрации Цимлянского района от   19.02.2004 г. № 116 «О порядке возмещения расходов, связанных с предоставлением льгот гражданам, награжденных знаком «Почетный донор Росси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200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льготной подписки на общественно-политическую  газету “Придонье” отдельным льготным категориям граждан на 1-е полугодие 2005 го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19.04.05 № 383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-политическая газета «Придонье»  от 2.11.2004. № 142 (12315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1.200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тарифа на тепловую энерги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Изменения (постановление от 29.11.04 № 1187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0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района от 15.11.2004 г. № 1131 «Об утверждении тарифа на тепловую энергию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2.200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организации бесплатного проезда на  городском и внутрирайонном пассажирском автотранспорте (кроме такси) отдельных льготных категорий граждан  на территории Цимлянского района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2.200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 в постановление Главы Администрации Цимлянского района от 13.04.2001 г. № 193 "Об утверждении Положения об отделе социальной защиты населения Администрации Цимлянского района Ростовской области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7.02.2006г. № 48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2.200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плате за обучение в школах  дополнительного обуч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.200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О внесении изменений в постановление Главы Администрации района от 9.12.2002г.№ 1115 «Об организации и проведении  торгов по продаже находящихся  в муниципальной собственности земельных участков или права аренды таких земельных частков»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03.05.05 № 489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.200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тарифа  на услуги бан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.200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 предоставлении субсидий на оплату жилья и коммунальных услуг населению Цимлянского района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Изменения (постановление от 25.04.05 № 445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Изменения (постановление от 18.07.05 № 847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-политическая  газета «Придонье»  от 18.01.2005. № 5 (12349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0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тарифа на тепловую энерги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Дополнения (постановление от 17.01.05 № 32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Утратило силу (постановление от 28.12.05 № 1692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0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тарифов и уровня оплаты за услуги систем водоснабжения и водоотведения на 2005 го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8.12.05 № 1727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0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плате труда работников муниципальных учрежд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РЯ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1.200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родлении срока отпуска твердого топлива по льготным цена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 общественно-политической газете «Придонье» (Вести власти) от 20.01.2004. № 2 (12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.200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б утверждении Положения о выплате материальной помощи муниципальным служащим, лицам замещающим выборные муниципальные должности  и работникам, занимающим должности, не отнесенные к муниципальным должностям, и осуществляющим техобеспечение аппарата администрации района и ее структурных подраздел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 № 165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.200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«Положения об условиях назначения и выплаты </w:t>
            </w:r>
          </w:p>
          <w:p>
            <w:pPr>
              <w:pStyle w:val="Normal"/>
              <w:jc w:val="both"/>
              <w:rPr/>
            </w:pPr>
            <w:r>
              <w:rPr/>
              <w:t>надбавки за особые условия муниципальной службы муниципальным служащим и лицам, замещающим выборные муниципальные должности и надбавки за сложность, напряженность и высокие достижения в труде работникам, занимающим должности, не отнесенные к муниципальным должностям, и осуществляющим техническое обеспечение  аппарата администрации района и его структурных подразделени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 № 165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.200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</w:rPr>
              <w:t>О внесении изменений и дополнений в распоряжение главы администрации Цимлянского района от 29.12.2001г. № 43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распоряжение от 30.06.06. № 123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200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кончании отопительного сезона  2003 –2004 г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.200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/>
            </w:pPr>
            <w:r>
              <w:rPr/>
              <w:t>О начале отопительного сезона  2004 – 2005 г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2.200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оздании комиссии по проверке социально-бытовых, санитарно-эпидемиологических условий и хозяйственной деятельности рыболовецких бригад, базирующихся на побережье Цимлянского водохранилищ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Изменения (распоряжение от 09.03.05 № 96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 </w:t>
            </w:r>
            <w:r>
              <w:rPr>
                <w:sz w:val="20"/>
                <w:szCs w:val="20"/>
              </w:rPr>
              <w:t>Утратило силу (распоряжение от 14.04.05 № 155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5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2.200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пределении размера арендной платы за пользование имуществом, находящимся в муниципальной собственности муниципального образования «Цимлянский район»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1.  </w:t>
            </w:r>
            <w:r>
              <w:rPr>
                <w:sz w:val="20"/>
                <w:szCs w:val="20"/>
              </w:rPr>
              <w:t>Изменения (решение от 07.09.06 № 85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.  </w:t>
            </w:r>
            <w:r>
              <w:rPr>
                <w:sz w:val="20"/>
                <w:szCs w:val="20"/>
              </w:rPr>
              <w:t>Изменения (решение от 20.09.07 № 141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3.  </w:t>
            </w:r>
            <w:r>
              <w:rPr>
                <w:sz w:val="20"/>
                <w:szCs w:val="20"/>
              </w:rPr>
              <w:t>Изменения (решение от 05.02.08 № 158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4.  </w:t>
            </w:r>
            <w:r>
              <w:rPr>
                <w:sz w:val="20"/>
                <w:szCs w:val="20"/>
              </w:rPr>
              <w:t>Изменения (решение от 23.10.08 № 19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 xml:space="preserve"> Утратило силу (решение от 22.07.09 № 235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 общественно-политической газете «Придонье» (Вести власти) от 5.01.2005. № 10 (20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.200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бюджете района на 2005 год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 </w:t>
            </w:r>
            <w:r>
              <w:rPr>
                <w:sz w:val="20"/>
                <w:szCs w:val="20"/>
              </w:rPr>
              <w:t>Изменения и дополнения (решение от 19.04.05 № 9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.  </w:t>
            </w:r>
            <w:r>
              <w:rPr>
                <w:sz w:val="20"/>
                <w:szCs w:val="20"/>
              </w:rPr>
              <w:t>Изменения (решение от 10.06.05 № 14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3.  </w:t>
            </w:r>
            <w:r>
              <w:rPr>
                <w:sz w:val="20"/>
                <w:szCs w:val="20"/>
              </w:rPr>
              <w:t>Изменения (решение от 18.06.05 № 25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4.  </w:t>
            </w:r>
            <w:r>
              <w:rPr>
                <w:sz w:val="20"/>
                <w:szCs w:val="20"/>
              </w:rPr>
              <w:t>Изменения (решение от 30.06.05 № 26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5.  </w:t>
            </w:r>
            <w:r>
              <w:rPr>
                <w:sz w:val="20"/>
                <w:szCs w:val="20"/>
              </w:rPr>
              <w:t>Изменения и дополнения (решение от 05.08.05 № 3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.  </w:t>
            </w:r>
            <w:r>
              <w:rPr>
                <w:sz w:val="20"/>
                <w:szCs w:val="20"/>
              </w:rPr>
              <w:t>Изменения (решение от 29.11.05 № 50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 общественно-политической газете «Придонье» (Вести власти) от 5.01.2005. № 10 (20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е везти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left="4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0:53:00Z</dcterms:created>
  <dc:creator>40</dc:creator>
  <dc:description/>
  <cp:keywords/>
  <dc:language>en-US</dc:language>
  <cp:lastModifiedBy>Елена</cp:lastModifiedBy>
  <cp:lastPrinted>2008-12-16T14:30:00Z</cp:lastPrinted>
  <dcterms:modified xsi:type="dcterms:W3CDTF">2012-07-19T07:35:00Z</dcterms:modified>
  <cp:revision>52</cp:revision>
  <dc:subject/>
  <dc:title>РЕЕСТР НОРМАТИВНО-ПРАВОВЫХ АКТОВ 2004г</dc:title>
</cp:coreProperties>
</file>