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НОРМАТИВНО-ПРАВОВЫХ АКТОВ 2003г.</w:t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22"/>
        <w:gridCol w:w="1296"/>
        <w:gridCol w:w="4416"/>
        <w:gridCol w:w="3420"/>
        <w:gridCol w:w="1896"/>
        <w:gridCol w:w="1344"/>
        <w:gridCol w:w="15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сопроводительного пись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 прокуратуры, экспертное заключение</w:t>
            </w:r>
          </w:p>
        </w:tc>
      </w:tr>
      <w:tr>
        <w:trPr/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тановлении оплаты родителей за детский са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7.12.03 № 131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порядке оказания адресной социальной помощи жителям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.4 утратил силу (постановление от 06.07.04 № 61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06.04.06 № 11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.01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порядке предоставления льготного проезда на городском и внутрирайонном автомобильном транспорте общего пользования (кроме такси) учащимся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учреждений района и филиала профессионального</w:t>
            </w:r>
          </w:p>
          <w:p>
            <w:pPr>
              <w:pStyle w:val="Normal"/>
              <w:jc w:val="both"/>
              <w:rPr/>
            </w:pPr>
            <w:r>
              <w:rPr/>
              <w:t>училища № 69 г.Волгодон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30.01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ы администрации района от 30.05.2001г. № 284 «“О создании  комиссии по повышению устойчивости </w:t>
            </w:r>
          </w:p>
          <w:p>
            <w:pPr>
              <w:pStyle w:val="Normal"/>
              <w:jc w:val="both"/>
              <w:rPr/>
            </w:pPr>
            <w:r>
              <w:rPr/>
              <w:t>функционирования объектов экономики Цимлянского района в мирное и военное время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9.06.04 № 59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.0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тановлении арендаторам базовых размеров арендной платы за землю в зависимости от вида использования и категории земель на 2003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5.06.03 № 63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Дополнения (постановление от 04.07.03 № 66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08.01.04 № 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1.04.2003. № 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0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-60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плате за обучение в школах дополнительного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3.03.04 № 18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обществен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8. 04.04 № 318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0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координационном совете по вопросам реализации государственной молодежной      политики    при    администрации Цимлянского района и его персонального сост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-60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тарифе на отоп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5.11.04 № 1131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03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едоставления субсидий  на оплату  жилья и коммунальных  услуг, твердого топлива и  сжиженного газа малообеспеченным  гражданам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3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обеспечения твердым топливом населения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4.07.06 № 274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 о пункте временного размещения  населения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03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при отделе культуры администрации района комиссии по проведению торгов (конкурсов), размещению заказов, закупке продукции, товаров, работ и услуг для нужд муниципальных учреждений культуры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10.04.2003. №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3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здании службы защиты животных </w:t>
            </w:r>
          </w:p>
          <w:p>
            <w:pPr>
              <w:pStyle w:val="Normal"/>
              <w:jc w:val="both"/>
              <w:rPr/>
            </w:pPr>
            <w:r>
              <w:rPr/>
              <w:t>и растений гражданской обороны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менено (постановление от 24.04.03 № 37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ышении эффективности управления муниципальными унитарными предприятиями и муниципальными  учрежд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10.04.2003. №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03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рядке возмещения и финансирования расходов, связанных с предоставлением льгот жителям  Цимля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полнения (постановление от 17.12.03 № 132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19.03.04 № 24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10.04.2003. №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О внесении изменений в постановление главы администрации Цимлянского района от 09.12.2002г. № 1115.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8.05.2011 № 55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>главы администрации района от 03.08.2001г. № 427 «Об оказании платных транспортных усл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менено (постановление от 28.04.0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 обеспечения детей первого-второго года жизни специальными  молочными продуктами детского питани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9.03.04 № 24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мест, запрещенных для торговли, продажи товаров через передвижные средства разъездной и разносной торговли  на территории  города и населенных пунктов райо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0.07.2010 № 87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О внесении дополнений в постановление главы администрации Цимлянского района от 09. 12.2002г. № 1115 «Об организации и проведении торгов по продаже находящихся в муниципальной собственности земельных участков или права на заключение договоров аренды таких земельных участков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8.05.2011 № 55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муниципальной административной комиссии Цимлянского района и Методического руководства для деятельности административной комиссии и должностных лиц,</w:t>
            </w:r>
          </w:p>
          <w:p>
            <w:pPr>
              <w:pStyle w:val="Normal"/>
              <w:jc w:val="both"/>
              <w:rPr/>
            </w:pPr>
            <w:r>
              <w:rPr/>
              <w:t>уполномоченных составлять протоколы об административных правонару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1.01.06 № 24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цента потерь воды</w:t>
            </w:r>
          </w:p>
          <w:p>
            <w:pPr>
              <w:pStyle w:val="Normal"/>
              <w:jc w:val="both"/>
              <w:rPr/>
            </w:pPr>
            <w:r>
              <w:rPr/>
              <w:t>на водопроводных сетях  г. Цимлян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3.05.04 № 43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главы администрации Цимлянского района «О создании координационной группы при администрации Цимлянского района по </w:t>
            </w:r>
          </w:p>
          <w:p>
            <w:pPr>
              <w:pStyle w:val="Normal"/>
              <w:jc w:val="both"/>
              <w:rPr/>
            </w:pPr>
            <w:r>
              <w:rPr/>
              <w:t>вопросам собираемости налогов» от 29.10.2001г. № 59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8.09. № 70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главы администрации Цимлянского района  от 03.08.2001г. №427 «Об оказании платных транспортных услуг» в редакции постановления главы администрации района от 14.04.2003г. №316 как не соответствующего законодательств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26.12.08.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отмене распоряжения от 17.04.2002г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1  «Об утверждении ставки сбора за торговлю в сельских населенных пунктах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26.12.08.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5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лавы администрации района от 19.07.2002г. № 665 «Об обеспечении жильем лиц из числа детей-сирот и детей, оставшихся без попечения родител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2.08.05 № 95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5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за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и техническое обслуживание жил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08.04 № 84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6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 установлении особого противопожарного режи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05.04 № 507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6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-политическую  газету “Придонье” отдельным льготным категориям граждан на 2-е полугодие 2003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3.06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гламенте администрац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и дополнения (постановление от 5.04.04 № 29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5.06.07 № 89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6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ы администрации Цимлянского района от 06.02.2003г. № 9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7.08.03 № 775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7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положения «О предоставлении в аренду движимого имущества, находящегося в муниципальной  собствен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7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приложение № 2 постановления главы администрации района от 06.02.2003 года № 92 «Об установлении арендаторам базовых размеров арендной платы за землю в зависимости от вида использования и категории земель на 2003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8.01.04 № 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7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>главы администрации Цимлянского района  от   13.01.2003 г. № 12 «О порядке оказания адресной социальной помощи жителям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п. 1.1, 1.2. утратили силу (постановление от 06.07.04 № 61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06.04.06 № 11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7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/>
              <w:t xml:space="preserve">О создании комиссии по расследованию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/>
              <w:t>случаев выжигания стерни и других послеуборочных остатков при администрац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8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еди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м банке данных безнадзорных </w:t>
            </w:r>
          </w:p>
          <w:p>
            <w:pPr>
              <w:pStyle w:val="Normal"/>
              <w:jc w:val="both"/>
              <w:rPr/>
            </w:pPr>
            <w:r>
              <w:rPr/>
              <w:t>и беспризорны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главы администрации района от 25.06.2003 г. № 631 «О внесении изменений в  постановление главы администрации Цимлянского района от 06.02.2003 г № 9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26.12.08.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8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единой цены зерна для реализации членам сельхоз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6.08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на услуги систем водоснабжения и водоот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риложение №1 утратило силу (постановление от 25.03.04 № 25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31.12.04 № 1331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09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 утверждении Положения о порядке </w:t>
            </w:r>
          </w:p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зыскания на основании исполнительных листов судебных органов средств по денежным обязательствам получателей средств бюджета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7.04.05 № 33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29.09.05 № 119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05.05.06 № 148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09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риложение № 1 к  постановлению главы администрации района от 29.12.01 г № 757 « Об упорядочении предоставления права выступать арендодателем земельных участков, находящихся в муниципальной собственности  муниципального образования Цимлянского райо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5.08.06 № 344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9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-политическую  газету “Придонье” отдельным льготным категориям граждан на  1-е полугодие 200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9.04.04 № 35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9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ейскуранта предельных цен на выполнение работ по государственному техническому учету и технической инвентаризации объектов градостроительной деятельности муниципальным предприятием «Бюро технической инвентариз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внесении изменений в постановление главы администрации от 27.04.2001г. № 227 «Об утверждении межведомственной комиссии и Положения о комиссии по координации действий правоохранительных и контролирующих органов, направленных на пресечение нарушений в сфере оборота спирта и алкогольной продук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10.05 № 134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создании комиссии по предупреждению и ликвидации чрезвычайных ситуаций и обеспечению пожарной безопасности Цимлянского района Рост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0.01.05 № 4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03.05.05 № 49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02.06.06 № 188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главы администрации Цимлянского района от 29.10.2001г. № 591 «О создании координационной группы при администрации Цимлянского района по вопросам собираемости налог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8.09.№ 70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Межведомственной комиссии  администрации  Цимлянского района по устранению нормативно-правовых, административных и организационных барьеров на пути развития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8.07.07 № 122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от 18.08.2010 № 100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02.05.2012 № 57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постановление от 22.01.2013 № 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Изменения (постановление от 25.11.2013 № 139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обеспечению санитарно-эпидемиологического благополучия населения и ведению социально-гигиенического мониторинга в Цимлянск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05.05 № 607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возмещения расходов, связанных с предоставлением льгот реабилитированным лицам и лицам, признанным пострадавшими от политических репре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льготной  и коммерческой  цены на твердое топливо для жителей Цимля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1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 членам семей ветеранов 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ведении разноуровневой оплаты за содержание ребенка  в детском са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5.05.05 № 50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постановление главы администрации имлянского района от  27.03.2003 г. № 275 «О порядке возмещения и финансирования расходов, связанных с предоставлением льгот жителям Цимлян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9.03.04 № 24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тарифах на социальные услуги, предоставляемые МУ «Центр социального обслуживания граждан</w:t>
            </w:r>
          </w:p>
          <w:p>
            <w:pPr>
              <w:pStyle w:val="Normal"/>
              <w:jc w:val="both"/>
              <w:rPr/>
            </w:pPr>
            <w:r>
              <w:rPr/>
              <w:t>пожилого возраста и инвалид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04.05 № 47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проезд в пассажирском автомобильном транспорте городского и внутрирайонного со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10.08.04 № 761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ончании отопительного сезона  2002 –2003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/>
              <w:t>Об утверждении правил внутреннего трудового распорядка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аспоряжение от 02.04.07 № 38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жиме работы уличного освещения по Цимлян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распоряжение от 09.10.03 № 28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аспоряжение</w:t>
            </w:r>
          </w:p>
          <w:p>
            <w:pPr>
              <w:pStyle w:val="Normal"/>
              <w:jc w:val="both"/>
              <w:rPr/>
            </w:pPr>
            <w:r>
              <w:rPr/>
              <w:t>главы администрации района от 16.09.2003г. № 270 «О режиме работы уличного освещения по Цимлянскому район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величении минимальной месячн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рифной ставки рабочего 1-го разряда при работе в нормальных условиях труда в МУП «ЖЭУ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чале  отопительного сезона  2003 –200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ислении части прибыли муниципальными унитарными предприятиями в районны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решение от 27.11.06 № 9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решение от 28.06.11 № 5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общественно-политической газете «Придонье» (Вести власти) от 21.08.2003. №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7.2011 № 23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53:00Z</dcterms:created>
  <dc:creator>40</dc:creator>
  <dc:description/>
  <cp:keywords/>
  <dc:language>en-US</dc:language>
  <cp:lastModifiedBy>Елена</cp:lastModifiedBy>
  <dcterms:modified xsi:type="dcterms:W3CDTF">2013-12-11T08:51:00Z</dcterms:modified>
  <cp:revision>66</cp:revision>
  <dc:subject/>
  <dc:title>РЕЕСТР НОРМАТИВНО-ПРАВОВЫХ АКТОВ 2003г</dc:title>
</cp:coreProperties>
</file>