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 НОРМАТИВНО-ПРАВОВЫХ АКТОВ 2002г.</w:t>
      </w:r>
    </w:p>
    <w:tbl>
      <w:tblPr>
        <w:tblW w:w="15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97"/>
        <w:gridCol w:w="1296"/>
        <w:gridCol w:w="4753"/>
        <w:gridCol w:w="2730"/>
        <w:gridCol w:w="140"/>
        <w:gridCol w:w="1660"/>
        <w:gridCol w:w="150"/>
        <w:gridCol w:w="1105"/>
        <w:gridCol w:w="257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кация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дата сопроводительного письм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я прокуратуры, экспертное заключение</w:t>
            </w:r>
          </w:p>
        </w:tc>
      </w:tr>
      <w:tr>
        <w:trPr/>
        <w:tc>
          <w:tcPr>
            <w:tcW w:w="15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 установлении квоты рабочих мест для трудоустройства граждан, особо нуждающихся в социальной защите на предприятиях и в организациях района на 2002 г.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ято с контроля (постановление от 20.12.02 № 1158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 организации в дошкольных образовательных учреждениях групп кратковременного пребывания дете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4.03.09 № 144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рядке и условиях предоставления и оплаты социальных услуг, предоставляемых гражданам пожилого возраста и инвалидам Муниципальным учреждением "Центр социального обслуживания граждан пожилого возраста и инвалидов"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 силу (постановление от 23.12.03 № 1347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рядке обеспечения твердым топливом населения Цимлянск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 </w:t>
            </w:r>
            <w:r>
              <w:rPr>
                <w:sz w:val="20"/>
                <w:szCs w:val="20"/>
              </w:rPr>
              <w:t>Изменения и дополнения (постановление от 21.06.02 № 54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Утратило силу (постановление от 12.03.03 № 214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2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менении ставок рыночных сборов и платы за услуги, оказываемые МП "Цимлянский рынок"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04.04 № 362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2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дополнения в постановление главы администрации района от 6.06.01г. № 305 "О социальных нормах потребления жилищно-коммунальных услуг, оказываемых населению Цимлянского района" и изменения в постановление главы администрации района от 29.06.2001 г. №350 "Об уровне оплаты населением района за оказанные жилищно-коммунальные услуги, предоставленные</w:t>
            </w:r>
          </w:p>
          <w:p>
            <w:pPr>
              <w:pStyle w:val="Normal"/>
              <w:jc w:val="both"/>
              <w:rPr/>
            </w:pPr>
            <w:r>
              <w:rPr/>
              <w:t>МУП "Водоканал"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менении состава и утверждения Положения о тарифной комиссии Цимлянск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ило силу (пост от 15.04.04 № 338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3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дготовке к пожароопасному сезону и мерах по  предупреждению лесных пожаров на территории 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30.01.03 № 60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тановлении арендаторам базовых размеров  арендной платы за землю в зависимости от вида использования и категории земель на 2002 год.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 </w:t>
            </w:r>
            <w:r>
              <w:rPr>
                <w:sz w:val="20"/>
                <w:szCs w:val="20"/>
              </w:rPr>
              <w:t>Изменения (постановление от 12.07.02 № 64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Утратило силу (постановление от 6.02.03 № 92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коэффициентов, учитывающих степень благоустройства  и капитальности жилого фонда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4.03.09 № 144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/>
              <w:t>«Об утверждении звания «Почетный гражданин Цимлянского района”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 внесении изменений и дополнений в постановление Главы администрации района от 29.12.01 г № 757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17.09.03 № 933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4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 внесении изменений и дополнений  в постановление главы администрации  района от 29.10.2001г. № 591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ило силу (постановление от 25.08.09г. № 709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менении состава районной комиссии по погашению задолженности по выплате заработной пла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15.09.04 № 892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4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/>
            </w:pPr>
            <w:r>
              <w:rPr/>
              <w:t>О создании комиссии по расследованию  случаев выжигания стерни и других послеуборочных остатков при администрации Цимлянск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о (постановление от 31.07.03 № 743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тарифа на вывоз твердых бытовых отхо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1.04.05 № 436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расценок на работы выполняемой муниципальным архивом документов по личному состав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 </w:t>
            </w:r>
            <w:r>
              <w:rPr>
                <w:sz w:val="20"/>
                <w:szCs w:val="20"/>
              </w:rPr>
              <w:t>Дополнения (постановление от 29.10.02 № 101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 </w:t>
            </w:r>
            <w:r>
              <w:rPr>
                <w:sz w:val="20"/>
                <w:szCs w:val="20"/>
              </w:rPr>
              <w:t>Приложения №1, №2 утратили силу (постановление от 27.01.04 № 54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Утратило силу (постановление от 4.03.09 № 144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5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общественных работ и временного трудоустройства несовершеннолетних граждан 14-16 лет в 2002 году в Цимлянском район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5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льготной подписки на общественно-политическую газету «Придонье» отдельным категориям граждан на 2 полугодие 2002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ято с контроля (распоряжение от 11.11.02.№ 361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тарифов на услуги систем водоснабжения и водоотведения.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 внесении изменений и дополнений  в постановление главы администрации  района от 29.10.2001г. № 591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ило силу (постановление от 25.08.09г. № 709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вышающего коэффициента на услуги, оказываемые МУП «Бюро технической инвентаризаци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дополнения в постановление главы администрации района от 29.10.2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да № 591 «О создании  координационной </w:t>
            </w:r>
          </w:p>
          <w:p>
            <w:pPr>
              <w:pStyle w:val="Normal"/>
              <w:jc w:val="both"/>
              <w:rPr/>
            </w:pPr>
            <w:r>
              <w:rPr/>
              <w:t>группы при  администрации района по вопросам собираемости</w:t>
            </w:r>
            <w:r>
              <w:rPr>
                <w:sz w:val="28"/>
              </w:rPr>
              <w:t xml:space="preserve">  </w:t>
            </w:r>
            <w:r>
              <w:rPr/>
              <w:t>налогов»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ило силу (постановление от 25.08.09г. № 709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.05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открытии на базе Цимлянской школы-интернат группы временного пребывания для приема беспризорных и безнадзорных дете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6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мерах по развитию изобретательства и рационализации в Цимлянском район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6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равил содержания собак и кошек в г. Цимлянске и Цимлянском районе.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18.12.07 № 2197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рядке возмещения расходов, связанных с предоставлением бесплатного проезда на городском и внутрирайонном автомобильном транспорте общего пользования, инвалидам и семьям, имеющим детей-инвали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ило сил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становление от 20.09.02 № 896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 внесении изменений и дополнений</w:t>
            </w:r>
          </w:p>
          <w:p>
            <w:pPr>
              <w:pStyle w:val="Normal"/>
              <w:jc w:val="both"/>
              <w:rPr/>
            </w:pPr>
            <w:r>
              <w:rPr/>
              <w:t>в постановление главы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района от 31.01.2002 г. № 63 «О порядке</w:t>
            </w:r>
          </w:p>
          <w:p>
            <w:pPr>
              <w:pStyle w:val="Normal"/>
              <w:jc w:val="both"/>
              <w:rPr/>
            </w:pPr>
            <w:r>
              <w:rPr/>
              <w:t>обеспечения твердым топливом (углем)</w:t>
            </w:r>
          </w:p>
          <w:p>
            <w:pPr>
              <w:pStyle w:val="Normal"/>
              <w:jc w:val="both"/>
              <w:rPr/>
            </w:pPr>
            <w:r>
              <w:rPr/>
              <w:t>населения Цимлянск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 </w:t>
            </w:r>
            <w:r>
              <w:rPr>
                <w:sz w:val="20"/>
                <w:szCs w:val="20"/>
              </w:rPr>
              <w:t xml:space="preserve">Изменения и дополнения (постановление от 18.10.02 № 990)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 xml:space="preserve">Утратило силу (постановление от 12.03.03 № 214) 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постановление главы администрации района  от 29.12.2001 года № 75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5.08.06 № 344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цен на выполнение работ по земельному кадастру и землеустройству земельных участков физических и юридических лиц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 внесении  изменений в постановление главы администрации от 11.03.2002 год № 169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06.02.03 № 92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7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воде в эксплуатацию дневной платной муниципальной автостоянки и размере оплаты за ее услуг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4"/>
              </w:rPr>
              <w:t>«Об обеспечении жильем лиц из числа детей-сирот и детей, оставшихся без попечения родителей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 </w:t>
            </w:r>
            <w:r>
              <w:rPr>
                <w:sz w:val="20"/>
                <w:szCs w:val="20"/>
              </w:rPr>
              <w:t>Изменения (постановление от 22.05.03 № 475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69" w:leader="none"/>
                <w:tab w:val="center" w:pos="4816" w:leader="none"/>
              </w:tabs>
              <w:spacing w:lineRule="auto" w:line="240"/>
              <w:ind w:left="0" w:hanging="0"/>
              <w:rPr/>
            </w:pPr>
            <w:r>
              <w:rPr>
                <w:szCs w:val="24"/>
              </w:rPr>
              <w:t>О внесении изменений в постановление главы администрации района от 10.04.01г. № 190 «О порядке организации исполнения бюджета района»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ило силу (постановление от 21.07.05 № 861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«Об утверждении Положения о взаимодействии районных служб и общественных объединений в работе с неблагополучными семьями на территории Цимлянского района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 порядке предоставления льготного проезда на городском и внутрирайонном автомобильном транспорте общего пользования  (кроме такси) учащимся общеобразовательных  учреждений района и филиала профессионально-технического училища № 69 г.Волгодонска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15.01.03 № 14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«О порядке предоставления бесплатного проезда на городском и внутрирайонном                                     автомобильном транспорте общего                                               пользования (кроме такси) льготным                                                категориям  граждан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 </w:t>
            </w:r>
            <w:r>
              <w:rPr>
                <w:sz w:val="20"/>
                <w:szCs w:val="20"/>
              </w:rPr>
              <w:t>Изменения (постановление от 16.12.02 № 1134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Утратил силу (постановление от 9.01.04 № 15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тарифа по вывозу нечисто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14.01.05 № 10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Об усилении мер пожарной безопасности в осенне-зимний период 2002-2003 г.г.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постановление главы администрации района от 21.06.02г. № 542 «О внесении изменений и дополнений в постановление главы администрации от 31.01.02г. № 6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12.03.03 № 214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sz w:val="24"/>
              </w:rPr>
              <w:t>Об утверждении Положения о выплате  материальной помощи муниципальным  служащим и техническим работникам аппаратов администрации района, города, сельских советов, самостоятельных отделов</w:t>
            </w:r>
          </w:p>
          <w:p>
            <w:pPr>
              <w:pStyle w:val="3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и» в новой редак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2.01.04 № 20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орядка создания и использования резервов материальных  ресурсов для ликвидации чрезвычайных ситуаций природного и техногенного характера на территории Цимлянского район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дополнения в постановление</w:t>
            </w:r>
          </w:p>
          <w:p>
            <w:pPr>
              <w:pStyle w:val="Normal"/>
              <w:jc w:val="both"/>
              <w:rPr/>
            </w:pPr>
            <w:r>
              <w:rPr/>
              <w:t>главы администрации района о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8.04.2002г. № 298 «Об утвержден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ценок на работы выполняем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ым архивом документов по </w:t>
            </w:r>
          </w:p>
          <w:p>
            <w:pPr>
              <w:pStyle w:val="Normal"/>
              <w:jc w:val="both"/>
              <w:rPr/>
            </w:pPr>
            <w:r>
              <w:rPr/>
              <w:t>личному составу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7.01.04 № 54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льготной подписки на общественно-политическую  газету “Придонье” отдельным льготным категориям граждан на 1-е полугодие 2003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о с контроля (распоряжение от 28.03.03 № 87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здании службы энергетики и светомаскировки гражданской обороны Цимлянск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налогового учета граждан плательщиков налогов на имущество физических лиц, земельного налога и транспортного налога в 2003 год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1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рядке предоставления субсидий на оплату жилья и коммунальных услуг малообеспеченным жителям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 </w:t>
            </w:r>
            <w:r>
              <w:rPr>
                <w:sz w:val="20"/>
                <w:szCs w:val="20"/>
              </w:rPr>
              <w:t>Приложение № 3 утратило силу (постановление от 05.03.03 № 169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.12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 организации и проведении торгов  по продаже находящихся в муниципальной  собственности земельных участков или  права на заключение договоров аренды   таких земельных участк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02.04.03 № 287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Дополнения (постановление от 18.04.03 № 347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.  </w:t>
            </w:r>
            <w:r>
              <w:rPr>
                <w:sz w:val="20"/>
                <w:szCs w:val="20"/>
              </w:rPr>
              <w:t>Изменения (постановление от 27.12.04 № 1320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4.  </w:t>
            </w:r>
            <w:r>
              <w:rPr>
                <w:sz w:val="20"/>
                <w:szCs w:val="20"/>
              </w:rPr>
              <w:t>Изменения (постановление от 03.05.05 № 489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 </w:t>
            </w:r>
            <w:r>
              <w:rPr>
                <w:sz w:val="20"/>
                <w:szCs w:val="20"/>
              </w:rPr>
              <w:t>Изменения (постановление от 10.08.06 № 30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>Утратило силу (постановление от 18.05.2011 № 550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-политическая газета «Придонье» от 15.04.2003. № 46 (12064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одлении действия и внесении изменений в постановление главы администрации района от 20.09.2002 г № 896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 силу (постановление от 09.01.04 № 15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 установлении квоты рабочих мест для  трудоустройства  граждан,   особо нуждающихся в социальной защите на предприятиях  и  в  организациях района  на  2003 г.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ПОРЯЖЕНИЯ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менении розничной цены на уголь для отпуска гражданам, имеющим право на льготы по оплате и доставке топлива и малоимущим гражданам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 проведении оперативно-профилактической операции по обеспечению пожарной безопасности в жилом сектор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о с контроля (распоряжение от  14.05.02 № 140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регулировании розничной цены, срока и норм отпуска на твердое топливо (уголь), отпускаемое населению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 условиях оплаты труда работников муниципального архива документов по личному состав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4.03.09 № 144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кончании отопительного  сезона  2001 –2202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 проведении широкомасштабной оперативно-профилактической операции по обеспечению пожарной безопасности в жилом сектор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ято с контроля (распоряжение от  14.05.02 № 1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 О наложении ограничений по бешенству животных в х.Ломовцеве.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ило силу (распоряжение от 26.06.02 № 215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тавки сбора за торговлю в сельских населенных  пункт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ено (постановление от 21.05.03 № 461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нятии с контроля постановлений и распоряжений главы администрации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6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рядке проведения на территории г. Цимлянска «ярмарок выходного дн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4.03.09 № 144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нятии ограничений по бешенству животных в х. Ломовце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ь с контроля (постановление от 26.12.08. № 1810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02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ab/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4"/>
                <w:szCs w:val="24"/>
              </w:rPr>
              <w:t>Об увеличении минимальной месячной тарифной ставки рабочего 1-го разряда при работе в нормальных условиях труда на предприятиях жилищно-коммунального  хозяй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ило силу (распоряжение от 15.10.03 № 299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тоимости услуг при приватизации жилищного фон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П.1 утратил силу (распоряжение от 20.12.02 № 415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Об организации проведения карантинных мероприятий  на территории Цимлянского района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09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44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б утверждении тарифов на перевозку пассажиров и багажа автомобильным транспортом в городском, пригородном и междугородном сообщени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ило силу (распоряжение от 17.02.03 № 45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чале  отопительного сезона  2002 –2003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10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 проведении широкомасштабной оперативно-профилактической операции по обеспечению пожарной безопасности в жилом сектор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о с контроля (распоряжение от 28.03.03 № 87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 утверждении Положения об условиях  назначения и выплаты надбавки за особые  условия муниципальной службы муниципальным   служащим аппарата Администрации района и ее  структурных подразделени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ило силу (постановление от 26.01.04 № 23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 снятии с контроля постановлений и распоряжений главы администрации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тоимости услуг при приватизации жиль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о с контроля (распоряжение от 28.03.03 № 87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27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9:53:00Z</dcterms:created>
  <dc:creator>40</dc:creator>
  <dc:description/>
  <dc:language>en-US</dc:language>
  <cp:lastModifiedBy>Елена</cp:lastModifiedBy>
  <dcterms:modified xsi:type="dcterms:W3CDTF">2011-05-20T08:40:00Z</dcterms:modified>
  <cp:revision>54</cp:revision>
  <dc:subject/>
  <dc:title>РЕЕСТР НОРМАТИВНО-ПРАВОВЫХ АКТОВ 2002г</dc:title>
</cp:coreProperties>
</file>