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,</w:t>
      </w:r>
    </w:p>
    <w:p>
      <w:pPr>
        <w:pStyle w:val="Normal"/>
        <w:jc w:val="center"/>
        <w:rPr/>
      </w:pPr>
      <w:r>
        <w:rPr/>
        <w:t>РЕЕСТР НОРМАТИВНО-ПРАВОВЫХ АКТОВ 2001г.</w:t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7"/>
        <w:gridCol w:w="1438"/>
        <w:gridCol w:w="4505"/>
        <w:gridCol w:w="3342"/>
        <w:gridCol w:w="387"/>
        <w:gridCol w:w="1554"/>
        <w:gridCol w:w="122"/>
        <w:gridCol w:w="29"/>
        <w:gridCol w:w="1226"/>
        <w:gridCol w:w="29"/>
        <w:gridCol w:w="16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сопроводительного пись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 прокуратуры, экспертное заключение</w:t>
            </w:r>
          </w:p>
        </w:tc>
      </w:tr>
      <w:tr>
        <w:trPr/>
        <w:tc>
          <w:tcPr>
            <w:tcW w:w="1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муниципальной программы улучшения условий и охраны труда в Цимлянском районе на 2001-2005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выплате материальной помощи муниципальным</w:t>
            </w:r>
          </w:p>
          <w:p>
            <w:pPr>
              <w:pStyle w:val="Normal"/>
              <w:jc w:val="both"/>
              <w:rPr/>
            </w:pPr>
            <w:r>
              <w:rPr/>
              <w:t>служащим и техническим работникам аппаратов администраций района, города сельских советов, самостоятельных отделов администрации район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о с контроля (постановление от 22.10.02 № 100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йонной целевой Программе "Неотложные меры борьбы с туберкулезом в Цимлянском районе на 2001-2002 гг.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о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4.2001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«О порядке организации  исполнения бюджета района»</w:t>
            </w:r>
          </w:p>
          <w:p>
            <w:pPr>
              <w:pStyle w:val="Normal1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22.07.02 № 66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(постановление 06.04.04 № 31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(постановление от 21.07.05 № 86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(постановление от 05.05.06.№ 14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Изменения (постановление от 02.04.08 № 47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 Утратило силу (постановление от 31.12.09 № 125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тделе социальной защиты населения администрации Цимлянского района Ростовской области.</w:t>
            </w:r>
          </w:p>
          <w:p>
            <w:pPr>
              <w:pStyle w:val="Normal1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и дополнения (постановление от 25.03.04 № 25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е (постановление от 09.12.04 № 124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тратило силу (постановление от 27.02.2006г. № 48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4.2001                                               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гуманитарной помощи малоимущим жителям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4.2001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одажи недвижимого имущества закрепленного за муниципальным предприятием на праве хозяйственного ведения и движимого имущества находящегося в оперативном управлении муниципа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жведомственной комиссии и Положения о комиссии по координации действий правоохранительных и контролирующих органов, направленных на пресечение нарушений в сфере оборота спирта и алкогольной проду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2.10.03 № 98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постановление от 28.10.05 № 1346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 организации временной занятости подростков в 2001 году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оприятиях  по реализации “Программы содействия  занятости населения Ростовской области на 2001 -2003 гг.”, утвержденной постановлением  Главы администрации Ростовской области от 06.03.2001 г. № 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общественных работ на территории района в 2001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за проезд в автобусах по маршрутам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 силу (распоряжение от 11.09.02 № 303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"Положения о порядке обращения со служебной информацией ограниченного распространения в аппарате администрации района, администраций сельсоветов  и организаций Цимлянского района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надбавок отдельным категориям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порядочении условий оплаты труда работников бюджет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15.05.01 №30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йонной целевой программе "Комплексные меры противодействия злоупотреблению  наркотическими средствами и их незаконному обороту на 2001-2002 г.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онно-технических мероприятиях по оповещению и информированию  населения Цимлянского района при возникновении и ликвидации чрезвычайных ситуаций мирного и военного времен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и утверждении Положения единой дежурно-диспетчерской службы</w:t>
            </w:r>
          </w:p>
          <w:p>
            <w:pPr>
              <w:pStyle w:val="Normal"/>
              <w:jc w:val="both"/>
              <w:rPr/>
            </w:pPr>
            <w:r>
              <w:rPr/>
              <w:t>Цимлянского района Рост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повышению устойчивости функционирования объектов экономики Цимлянского района в мирное и военное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 (постановление от 30.01.03 № 58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постановление от 29.06.04 № 596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ЧС по борьбе с сосновым пилильщико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Главы администрации  района от 15.05.2001г. №251 " Об упорядочении условий  оплаты труда работников  бюджетных учреждений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районной комиссии по погашению задолженности по выплате заработной пл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приложение №1 (постановление от 12.04.02 № 27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обеспечению охраны от пожаров лесного фонда и не входящих в лесной фонд лесов Цимлянского района Рост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ровне оплаты  населением района за оказанные жилищно-коммунальные услуги, предоставленные МУП "Водоканал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(постановление от 07.02.02 № 89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ровне оплаты  населением района за оказанные жилищно-коммунальные услуги, предоставленные МУП " ЖЭУ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 силу (постановление от 18.12.01 №708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илении мер борьбы с карантинными организмами на территории цимлянского района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лучшении обеспечения лекарственными средствами жителей района при определенных категориях заболева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борьбе с опасными природно-техногенными процессами (ОПТП) в Цимлянском районе Рост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илении мер пожарной безопасности в летне-осенни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азании платных транспортных услуг 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иения (постановление от 14.04.03 № 31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менено (постановление от 28.04.03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единой цены зерна для реализации членам с/х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8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 О совершенствовании системы оплаты жилья, коммунальных услуг и мерах по социальной защите населения Цимлянского района"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8.11.02 № 1088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прещении торговли в не установленных местах товарами продовольственной и непродовольственной груп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Приостановле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остановление от 3.09.01 №49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регулирования рынка транспортных услуг на пригородном и</w:t>
            </w:r>
          </w:p>
          <w:p>
            <w:pPr>
              <w:pStyle w:val="Normal"/>
              <w:jc w:val="both"/>
              <w:rPr/>
            </w:pPr>
            <w:r>
              <w:rPr/>
              <w:t>внутрирайонном сообщениях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01г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остановлении действия  Постановления Главы администрации от 22.08.01г. № 474 "О запрещении торговли  в не установленных местах товарами продовольственной и непродовольственной группы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оведении в 2001 году реструктуризацию просроченной задолженности сельскохозяйственных предприятий и организаций, крестьянских (фермерских) хозяйств по местным налогам и сборам, а также по начисленным пеням и штрафа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ровне оплаты населением района за услуги теплоснабжения, горячей воды, найма жилья, оказываемые МУП ЖЭ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 силу (постановление от 18.12.01 №708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льготной подписки на районную газету "Придонье" некотор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создании Координационной группы при Администрации Цимлянского района по вопросам  собираемости налог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и дополнения (постановление от 8.04.02 № 26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и дополнения (постановление от 18.05.02 № 37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Дополнения (постановление от 30.05.02 № 42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Изменения и дополнения (постановление от 22.04.03 № 35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Изменения (постановление от 06.10.03 № 99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Изменения и дополнения (постановление от 17.06.04 № 57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зменения и дополнения (постановление от 12.04.05 № 36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Изменения и дополнения (постановление от 27.02.06 № 5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Изменения (постановление от 30.03.06 №101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  </w:t>
            </w:r>
            <w:r>
              <w:rPr>
                <w:sz w:val="20"/>
                <w:szCs w:val="20"/>
              </w:rPr>
              <w:t>Изменения (постановление от 25.08.09 № 70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Изменения (постановление от 19.05.2010 № 50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Изменения (постановление от 09.02.2011 № 14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>Изменения (постановление от 30.06.2011 № 72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t>Изменения (постановление от 05.10.2012 № 132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</w:rPr>
              <w:t>Изменения (постановление от 04.12.2012 № 159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Изменения (постановление от 26.03.2013 № 37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7. </w:t>
            </w:r>
            <w:r>
              <w:rPr>
                <w:sz w:val="20"/>
                <w:szCs w:val="20"/>
              </w:rPr>
              <w:t>Изменения (постановление от 29.05.2013 № 67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8. </w:t>
            </w:r>
            <w:r>
              <w:rPr>
                <w:sz w:val="20"/>
                <w:szCs w:val="20"/>
              </w:rPr>
              <w:t>Изменения (постановление от 28.10.2013 № 126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9. </w:t>
            </w:r>
            <w:r>
              <w:rPr>
                <w:sz w:val="20"/>
                <w:szCs w:val="20"/>
              </w:rPr>
              <w:t>Изменения (постановление от 18.12.2014 № 146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9.2009г. № 148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одительской оплаты за обучение в школах 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1.02.03 № 11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укреплению правопорядка, предупреждению и ликвидации последствий несчастных случаев, связанных с гибелью людей, на водоемах Цимлянского района в зимний период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3.09 № 14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тановлении оплаты родителей за детский са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1.03 № 3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повышению безопасности при эксплуатации дымоотводящих устройств и вентиляционных кана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17.11.05 № 1422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сударственной кадастровой оценке земель Цимля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правил охраны газораспределительных с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тарифе на отоп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 силу (постановление от 17.02.03 № 13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цента потерь воды на водопроводных сетях в г. Цимлян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 силу (постановление от 18.04.03 № 35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а по вывозу нечист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атило сил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остановление от 3.10.02 № 936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ровне оплаты населением района за оказанные жилищно-коммунальные услуги, предоставляемые МУП "ЖЭУ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04.02.05 № 145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ведении дифференцированной оплаты труда в аккредитованных дошкольны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4.10.05 № 132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кращении исполнения полномочий по государственной регистрации актов гражданского состояния должностными лицами сельских и поселковых администр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убликованию (обнародованию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09 № 16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порядочении предоставления права выступать арендодателем земельных участков, находящихся в муниципальной собственности муниципального  образования Цимлян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и дополнения (постановление от 28.03.02 № 221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Изменения и дополнения (постановление от 10.07.02 № 632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Изменения и дополнения (постановление от 17.09.03 № 933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Утратило силу (постановление от 25.08.06 № 344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налогового учета граждан плательщиков налогов на имущество физических лиц и земельного налога в 2002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обеспечения в 2001 г. твердым топливом населения района, имеющего печное отоп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ончании отопительного сезона 2000-200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лате донорской крови и питания дон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делении материальной помощи выпускникам средних 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школ, награжденных золотыми и серебряными меда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 с контроля (распоряжение от 14.02.02 № 4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обеспечения в 2001 г. твердым топливом (углем) населения района, имеющего печное отоп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и дополнения (распоряжение от 19.10.01 № 36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Изменения (распоряжение от 23.11.01 № 39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Утратило силу (распоряжение от 31.01.02 № 2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.200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чале отопительного сезона 2000-2001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бочей комиссии по рассмотрению предложений по увековечению памяти земля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Изменения  (распоряжение от 11.05.05 № 184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норматива компенсационных выплат на питание школь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аспоряжение Главы администрации района от 6.07.2001г. № 235 "О порядке обеспечения в 2001г. твердым топливом (углем) населения района, имеющего печное отопление.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 xml:space="preserve">Утратил силу п.2 (распоряжение от 4.12.01 № 405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распоряжение от 31.01.02 № 2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"Об оплате труда работников, оказывающих платные услуги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ловиях оплаты труда водителей  аппарата администрации района, города,  сельских советов, самостоятельных отделов  администрации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аспоряжение</w:t>
            </w:r>
          </w:p>
          <w:p>
            <w:pPr>
              <w:pStyle w:val="Style15"/>
              <w:ind w:right="-60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администрации района  от 06.07.2001 г.  № 235 «О порядке обеспечения в 2001 г. твердым топливом (углем) населения района, имеющего печное отоп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распоряжение от 29.01.02 № 2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менении розничной цены на дополнительное твердое топливо (угол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атило силу (постановление от 26.12.08 № 181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порядке составления, утверждения  и исполнения сводной бюджетной  росписи бюджета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зменения и дополнения (постановление от 19.02.04 №7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Утратило силу (распоряжение от 30.06.06. № 12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49:00Z</dcterms:created>
  <dc:creator>40</dc:creator>
  <dc:description/>
  <cp:keywords/>
  <dc:language>en-US</dc:language>
  <cp:lastModifiedBy>Елена</cp:lastModifiedBy>
  <cp:lastPrinted>2010-04-20T13:20:00Z</cp:lastPrinted>
  <dcterms:modified xsi:type="dcterms:W3CDTF">2014-12-22T12:44:00Z</dcterms:modified>
  <cp:revision>70</cp:revision>
  <dc:subject/>
  <dc:title>РЕЕСТР НОРМАТИВНО-ПРАВОВЫХ АКТОВ 2001г</dc:title>
</cp:coreProperties>
</file>