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lang w:val="en-US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04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РЕШЕНИЕ № 133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О реестре муниципальных должностей</w:t>
      </w:r>
    </w:p>
    <w:p>
      <w:pPr>
        <w:pStyle w:val="ConsPlusTitle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реестре должностей муниципальной 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жбы  муниципального образования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</w:rPr>
        <w:t xml:space="preserve">«Цимлянский район» 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Уставом муниципального образования «Цимлянский район», областными законами от 09.10.2007 № 786-ЗС «О муниципальной службе в Ростовской области», от 09.10.2007 № 787-ЗС «О реестре муниципальных должностей и реестре должностей муниципальной службы в Ростовской области» Собрание депутатов Цимлянского района,</w:t>
      </w:r>
    </w:p>
    <w:p>
      <w:pPr>
        <w:pStyle w:val="ConsNonformat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 xml:space="preserve">1. Утвердить Реестр муниципальных должностей муниципального образования  </w:t>
      </w: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sz w:val="28"/>
        </w:rPr>
        <w:t>Цимлянский район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согласно приложению № 1 к настоящему решению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 Утвердить Реестр должностей муниципальной службы  муниципального образования  </w:t>
      </w: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sz w:val="28"/>
        </w:rPr>
        <w:t>Цимлянский район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 согласно приложению № 2 к настоящему решению.</w:t>
      </w:r>
    </w:p>
    <w:p>
      <w:pPr>
        <w:pStyle w:val="ConsNonformat"/>
        <w:snapToGrid w:val="false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 Признать утратившими силу решения Собрания депутатов Цимлянского района от 21.01.2014 № 155 «О реестре муниципальных должностей и реестре должностей муниципальной службы в муниципальной образовании «Цимлянский район», от 26.02.2018 № 121 «О внесении изменений в решение Собрания депутатов Цимлянского района от 21.01.2014 № 155 «О реестре муниципальных должностей и реестре должностей муниципальной службы в муниципальной образовании «Цимлянский район».</w:t>
      </w:r>
    </w:p>
    <w:p>
      <w:pPr>
        <w:pStyle w:val="Normal"/>
        <w:suppressAutoHyphens w:val="true"/>
        <w:spacing w:lineRule="auto" w:line="252"/>
        <w:jc w:val="both"/>
        <w:rPr>
          <w:sz w:val="28"/>
        </w:rPr>
      </w:pPr>
      <w:r>
        <w:rPr>
          <w:bCs/>
          <w:sz w:val="28"/>
        </w:rPr>
        <w:tab/>
        <w:t>4. Настоящее решение вступает в силу со дня его официального опубликования.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Председатель Собрания депутатов -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Цимлянского района                                                            Л.П. Перфилова                                                    </w:t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брания депутатов</w:t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млянского района</w:t>
      </w:r>
    </w:p>
    <w:p>
      <w:pPr>
        <w:pStyle w:val="ConsNonformat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7.04.2018 № 13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униципальных должностей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sz w:val="28"/>
        </w:rPr>
        <w:t>муниципального образования  «Цимлянский район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PlusTitle"/>
        <w:widowControl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/>
      </w:r>
    </w:p>
    <w:p>
      <w:pPr>
        <w:pStyle w:val="ConsPlusNormal"/>
        <w:widowControl/>
        <w:spacing w:before="120" w:after="12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брания депутатов - глава Цимлянского района    </w:t>
      </w:r>
    </w:p>
    <w:p>
      <w:pPr>
        <w:pStyle w:val="Style18"/>
        <w:spacing w:before="120" w:after="120"/>
        <w:jc w:val="both"/>
        <w:rPr/>
      </w:pPr>
      <w:r>
        <w:rPr>
          <w:sz w:val="28"/>
          <w:szCs w:val="28"/>
        </w:rPr>
        <w:t xml:space="preserve">Заместитель председателя </w:t>
      </w:r>
      <w:r>
        <w:rPr>
          <w:sz w:val="28"/>
        </w:rPr>
        <w:t xml:space="preserve">Собрания депутатов Цимлянского района </w:t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  <w:szCs w:val="28"/>
        </w:rPr>
        <w:t xml:space="preserve">Председатель постоянной комиссии (комитета) </w:t>
      </w:r>
      <w:r>
        <w:rPr>
          <w:sz w:val="28"/>
        </w:rPr>
        <w:t xml:space="preserve">Собрания депутатов Цимлянского района           </w:t>
      </w:r>
    </w:p>
    <w:p>
      <w:pPr>
        <w:pStyle w:val="Style18"/>
        <w:spacing w:before="120" w:after="120"/>
        <w:jc w:val="both"/>
        <w:rPr>
          <w:sz w:val="28"/>
        </w:rPr>
      </w:pPr>
      <w:r>
        <w:rPr>
          <w:sz w:val="28"/>
        </w:rPr>
        <w:t xml:space="preserve">Депутат Собрания депутатов Цимлянского района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 решению Собрания депутатов                                                                                                Цимлянского района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от 17.04.2018 № 133</w:t>
      </w:r>
    </w:p>
    <w:p>
      <w:pPr>
        <w:pStyle w:val="Con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естр должностей муниципальной службы 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  «Цимлянский район</w:t>
      </w:r>
      <w:r>
        <w:rPr>
          <w:rFonts w:cs="Times New Roman" w:ascii="Times New Roman" w:hAnsi="Times New Roman"/>
          <w:bCs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лжностей муниципальной службы в аппара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брания депутатов Цимлянского района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ая группа должносте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первой категор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второй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должностей муниципальной службы в аппарат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Администрации Цимлянского района,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отраслевых (функциональных) и территориальных орган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 Цимлянского района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шая группа должносте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 района, назначаемый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ервый заместитель главы Администрации район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Заместитель главы Администрации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яющий делами Администрации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т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управления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, заведующий отдело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 начальника управления, председателя комит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ь заведующего отделом, начальника отдел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(заведующий отделом) в составе комитета,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(заведующего отделом) в составе комитета,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ий сектором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сектором  в составе комитета, упра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ощник (советник, консультант) главы Администрации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щник, советник, консультан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бухгалтер Администрации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Главный бухгалтер отраслевого (функционального) и территориального органа Администрации Цимлянского района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дущий специалис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ладшая группа должност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первой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 второй категор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                Л.П. Перфилова</w:t>
      </w:r>
    </w:p>
    <w:p>
      <w:pPr>
        <w:pStyle w:val="Con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2:00Z</dcterms:created>
  <dc:creator>Люба</dc:creator>
  <dc:description/>
  <cp:keywords/>
  <dc:language>en-US</dc:language>
  <cp:lastModifiedBy>User 09</cp:lastModifiedBy>
  <cp:lastPrinted>2018-04-06T11:58:00Z</cp:lastPrinted>
  <dcterms:modified xsi:type="dcterms:W3CDTF">2018-04-19T04:18:00Z</dcterms:modified>
  <cp:revision>11</cp:revision>
  <dc:subject/>
  <dc:title>РОСТОВСКАЯ ОБЛАСТЬ</dc:title>
</cp:coreProperties>
</file>